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  <w:gridCol w:w="571"/>
              <w:gridCol w:w="68"/>
              <w:gridCol w:w="924"/>
              <w:gridCol w:w="1843"/>
              <w:gridCol w:w="1701"/>
              <w:gridCol w:w="2126"/>
            </w:tblGrid>
            <w:tr>
              <w:trPr/>
              <w:tc>
                <w:tcPr>
                  <w:tcW w:w="906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C000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color w:val="FFC000"/>
                      <w:sz w:val="28"/>
                      <w:szCs w:val="28"/>
                    </w:rPr>
                    <w:t xml:space="preserve">                                     </w:t>
                  </w:r>
                  <w:r>
                    <w:rPr>
                      <w:rFonts w:cs="Arial" w:ascii="Arial" w:hAnsi="Arial"/>
                      <w:b/>
                      <w:color w:val="FFC000"/>
                      <w:sz w:val="28"/>
                      <w:szCs w:val="28"/>
                    </w:rPr>
                    <w:t>Checklist Portfolio</w:t>
                  </w:r>
                </w:p>
              </w:tc>
            </w:tr>
            <w:tr>
              <w:trPr/>
              <w:tc>
                <w:tcPr>
                  <w:tcW w:w="906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C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FFC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5240" w:type="dxa"/>
                  <w:gridSpan w:val="5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aam student:</w:t>
                  </w:r>
                </w:p>
              </w:tc>
              <w:tc>
                <w:tcPr>
                  <w:tcW w:w="3827" w:type="dxa"/>
                  <w:gridSpan w:val="2"/>
                  <w:tcBorders>
                    <w:top w:val="single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udieloopbaanbegeleider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Klas: D…                  Cohort: 20..- 20.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Leerfase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                 Periode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2,3,4</w:t>
                  </w:r>
                </w:p>
              </w:tc>
            </w:tr>
            <w:tr>
              <w:trPr/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esentie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anwezig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Geoorloofd afwezig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ngeoorloofd afwezig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pmerking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Bewijsstuk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Resultaat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Bijgevoegd?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pmerkingen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araaf SLB-er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T 1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.v.t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T 2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.v.t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T 3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.v.t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Gemiddeld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T 1, 2,3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.v.t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T 4 (her)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.v.t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niproeve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he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Go/No Go</w:t>
                  </w:r>
                </w:p>
              </w:tc>
            </w:tr>
            <w:tr>
              <w:trPr/>
              <w:tc>
                <w:tcPr>
                  <w:tcW w:w="906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Kerntaak 1  Zorgdragen voor intake, voorlichting en advies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VK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  <w:sz w:val="20"/>
                      <w:szCs w:val="20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aktijkscholing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t Communicatie</w:t>
                  </w:r>
                </w:p>
              </w:tc>
              <w:tc>
                <w:tcPr>
                  <w:tcW w:w="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her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VK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unicatie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6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Kerntaak 2 Bijdragen aan medische zorg</w:t>
                  </w:r>
                </w:p>
              </w:tc>
            </w:tr>
            <w:tr>
              <w:trPr/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t 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  <w:sz w:val="20"/>
                      <w:szCs w:val="20"/>
                    </w:rPr>
                    <w:footnoteReference w:id="4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MTH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he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VK MTH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t  Lab</w:t>
                  </w:r>
                </w:p>
              </w:tc>
              <w:tc>
                <w:tcPr>
                  <w:tcW w:w="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he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VK Lab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t EHBO</w:t>
                  </w:r>
                </w:p>
              </w:tc>
              <w:tc>
                <w:tcPr>
                  <w:tcW w:w="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he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VK EHB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emiddelde tt MTH, Lab, Comm., EHBO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83"/>
        <w:gridCol w:w="993"/>
        <w:gridCol w:w="425"/>
        <w:gridCol w:w="425"/>
        <w:gridCol w:w="425"/>
        <w:gridCol w:w="1276"/>
        <w:gridCol w:w="201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wijsstuk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ultaat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jgevoegd?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merking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af SLB-er</w:t>
            </w:r>
          </w:p>
        </w:tc>
      </w:tr>
      <w:tr>
        <w:trPr/>
        <w:tc>
          <w:tcPr>
            <w:tcW w:w="8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rntaak 3  Uitvoeren van organisatie- en professiegebonden tak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K Medic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roepspraktijkvorming ( BPV)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V Periode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boek en bpv beoordelin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in Them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e 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e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e 3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e 4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ren Loopbaan en Burgerschap/studieloopbaa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aluatieformuli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T1, evt.TT2 en TT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 en P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leerdoel(en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/No G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ie P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. leerdoel(en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lfbeeld versla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orbereiding bpv “en nu in ‘t echie”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ijslast Burgerschap incl S&amp;B/Projec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K Mediawijshei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al en Reken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folio result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merking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erlan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e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stelling: Ja/Nee, namelij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N verwijzing/bijles: Ja/Nee, namelijk: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Voor gezien door ouder(s)/verzorgende(n),</w:t>
        <w:tab/>
        <w:tab/>
        <w:t xml:space="preserve">              </w:t>
      </w:r>
      <w:r>
        <w:rPr>
          <w:rFonts w:cs="Arial" w:ascii="Arial" w:hAnsi="Arial"/>
          <w:b/>
          <w:sz w:val="18"/>
          <w:szCs w:val="18"/>
        </w:rPr>
        <w:t>Voor gezien door student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indien student minderjarig is:</w:t>
      </w:r>
      <w:r>
        <w:rPr>
          <w:rFonts w:cs="Arial" w:ascii="Arial" w:hAnsi="Arial"/>
          <w:b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am ouder/verzorgende:…………………………….                      </w:t>
        <w:tab/>
        <w:t>Handtekening:……………………………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andtekening:…………………………………………..</w:t>
        <w:tab/>
        <w:tab/>
        <w:tab/>
        <w:t>Datum:………………………………………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um: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T: verwijst naar theoretische toets: bevat leerstof van de vakken: Medische kennis, Anatomie &amp; Fysiologie, Geneesmiddelenkennis, Administratie en Medische Terminolog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VK: verwijst naar aftekenkaarten, deze worden afgetekend in de vaardighedenlesse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t: verwijst naar theoretische toets: bevat leerstof van 1  beroepsspecifiek va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2"/>
        <w:szCs w:val="22"/>
      </w:rPr>
    </w:pPr>
    <w:r>
      <w:rPr/>
      <w:t xml:space="preserve">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1978660" cy="654050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78660" cy="654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>
        <w:rFonts w:ascii="Arial" w:hAnsi="Arial" w:cs="Arial"/>
        <w:sz w:val="18"/>
        <w:szCs w:val="18"/>
      </w:rPr>
    </w:pPr>
    <w:r>
      <w:rPr/>
      <w:t xml:space="preserve">   </w:t>
    </w:r>
    <w:r>
      <w:rPr>
        <w:rFonts w:cs="Arial" w:ascii="Arial" w:hAnsi="Arial"/>
        <w:sz w:val="18"/>
        <w:szCs w:val="18"/>
      </w:rPr>
      <w:t xml:space="preserve">School Gezondheidszorg en Welzijn </w:t>
    </w:r>
  </w:p>
  <w:p>
    <w:pPr>
      <w:pStyle w:val="Header"/>
      <w:rPr/>
    </w:pPr>
    <w:r>
      <w:rPr>
        <w:rFonts w:eastAsia="Arial" w:cs="Arial" w:ascii="Arial" w:hAnsi="Arial"/>
        <w:sz w:val="18"/>
        <w:szCs w:val="18"/>
      </w:rPr>
      <w:t xml:space="preserve">    </w:t>
    </w:r>
    <w:r>
      <w:rPr>
        <w:rFonts w:cs="Arial" w:ascii="Arial" w:hAnsi="Arial"/>
        <w:sz w:val="18"/>
        <w:szCs w:val="18"/>
      </w:rPr>
      <w:t>Opleiding Doktersassistent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KoptekstChar">
    <w:name w:val="Kop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oetnoottekstChar">
    <w:name w:val="Voetnootteks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indnoottekstChar">
    <w:name w:val="Eindnootteks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able0020gridchar">
    <w:name w:val="table_0020grid__char"/>
    <w:basedOn w:val="Standaardalinealettertype"/>
    <w:qFormat/>
    <w:rPr/>
  </w:style>
  <w:style w:type="character" w:styleId="List0020paragraphchar">
    <w:name w:val="list_0020paragraph__char"/>
    <w:basedOn w:val="Standaardalinealettertyp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1">
    <w:name w:val="Lijstaline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0020grid">
    <w:name w:val="table_0020grid"/>
    <w:basedOn w:val="Normal"/>
    <w:qFormat/>
    <w:pPr>
      <w:spacing w:before="280" w:after="280"/>
    </w:pPr>
    <w:rPr/>
  </w:style>
  <w:style w:type="paragraph" w:styleId="List0020paragraph">
    <w:name w:val="list_0020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54:00Z</dcterms:created>
  <dc:creator>gebruiker</dc:creator>
  <dc:description/>
  <cp:keywords/>
  <dc:language>en-US</dc:language>
  <cp:lastModifiedBy>Rhea Houtkruijer</cp:lastModifiedBy>
  <dcterms:modified xsi:type="dcterms:W3CDTF">2016-11-20T11:02:00Z</dcterms:modified>
  <cp:revision>3</cp:revision>
  <dc:subject/>
  <dc:title/>
</cp:coreProperties>
</file>