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6"/>
          <w:szCs w:val="36"/>
        </w:rPr>
        <w:t xml:space="preserve">Aftekenkaart  Eerste Hulp Verlenen   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am _______________________________________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leiding  AA / DA / TA</w:t>
        <w:tab/>
        <w:t xml:space="preserve">          Klas  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e student kan onderstaande basis Eerste Hulp handelingen toepass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615"/>
        <w:gridCol w:w="1504"/>
      </w:tblGrid>
      <w:tr>
        <w:trPr>
          <w:trHeight w:val="9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ndel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derdee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raafdocent/ instructeu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plaatsen d.m.v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oodvervoersgreep van Raut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ale functies vast stell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wustzijn / Kinlift en Ademhali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kundige hulp waarschuw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aien en kantel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n buik naar rug draaie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n rugligging naar stabiele zijligging draaie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elle kantelmethod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nimat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tmassage + beademe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lp bij verslikk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 de rug sla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lp bij verslikk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ikstoot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nd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anleggen van een snelverban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nd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onddrukverban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nd ving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verband vinger (vingerverban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nd ving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verband vingerbo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unverban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unverband enke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tbre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dekken en ondersteunen van een open botbreu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afgetekende kaart moet je in jouw portfolio bewa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8255</wp:posOffset>
                </wp:positionV>
                <wp:extent cx="45720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65pt;margin-top:0.65pt;width:35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Resultaat theorietoets                        hertoets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577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e deelnemer heeft de lessen met een   onvoldoende / voldoende  na eventuele hertoets afgeslot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m docent 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andtekening:_________________________________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        _________________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523875"/>
          <wp:effectExtent l="0" t="0" r="0" b="0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12:00Z</dcterms:created>
  <dc:creator>custom</dc:creator>
  <dc:description/>
  <cp:keywords/>
  <dc:language>en-US</dc:language>
  <cp:lastModifiedBy>Bouke Cuperus</cp:lastModifiedBy>
  <cp:lastPrinted>2018-03-21T17:20:00Z</cp:lastPrinted>
  <dcterms:modified xsi:type="dcterms:W3CDTF">2018-07-09T12:12:00Z</dcterms:modified>
  <cp:revision>2</cp:revision>
  <dc:subject/>
  <dc:title>Certificaat EHBO    DK402</dc:title>
</cp:coreProperties>
</file>