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800080"/>
          <w:sz w:val="36"/>
          <w:szCs w:val="36"/>
        </w:rPr>
      </w:pPr>
      <w:r>
        <w:rPr>
          <w:rFonts w:cs="Verdana" w:ascii="Verdana" w:hAnsi="Verdana"/>
          <w:b/>
          <w:color w:val="800080"/>
          <w:sz w:val="36"/>
          <w:szCs w:val="36"/>
        </w:rPr>
        <w:t>Communicatief gedrag in een groep</w:t>
      </w:r>
    </w:p>
    <w:p>
      <w:pPr>
        <w:pStyle w:val="Normal"/>
        <w:rPr>
          <w:rFonts w:ascii="Verdana" w:hAnsi="Verdana" w:cs="Verdana"/>
          <w:b/>
          <w:b/>
          <w:color w:val="800080"/>
          <w:sz w:val="36"/>
          <w:szCs w:val="36"/>
          <w:lang w:val="nl-NL"/>
        </w:rPr>
      </w:pPr>
      <w:r>
        <w:rPr>
          <w:rFonts w:cs="Verdana" w:ascii="Verdana" w:hAnsi="Verdana"/>
          <w:b/>
          <w:color w:val="800080"/>
          <w:sz w:val="36"/>
          <w:szCs w:val="36"/>
          <w:lang w:val="nl-NL"/>
        </w:rPr>
        <w:t>Hoe communiceer jij in een groep?</w:t>
      </w:r>
    </w:p>
    <w:p>
      <w:pPr>
        <w:pStyle w:val="Normal"/>
        <w:rPr>
          <w:rFonts w:ascii="Verdana" w:hAnsi="Verdana" w:cs="Verdana"/>
          <w:b/>
          <w:b/>
          <w:i/>
          <w:i/>
          <w:color w:val="800080"/>
          <w:sz w:val="28"/>
          <w:szCs w:val="28"/>
          <w:lang w:val="nl-NL"/>
        </w:rPr>
      </w:pPr>
      <w:r>
        <w:rPr>
          <w:rFonts w:cs="Verdana" w:ascii="Verdana" w:hAnsi="Verdana"/>
          <w:b/>
          <w:i/>
          <w:color w:val="800080"/>
          <w:sz w:val="28"/>
          <w:szCs w:val="28"/>
          <w:lang w:val="nl-NL"/>
        </w:rPr>
      </w:r>
    </w:p>
    <w:p>
      <w:pPr>
        <w:pStyle w:val="Normal"/>
        <w:autoSpaceDE w:val="false"/>
        <w:rPr>
          <w:rFonts w:ascii="Syntax-Roman;Calibri" w:hAnsi="Syntax-Roman;Calibri" w:cs="Syntax-Roman;Calibri"/>
          <w:b/>
          <w:b/>
          <w:i/>
          <w:i/>
          <w:color w:val="000000"/>
          <w:sz w:val="22"/>
          <w:szCs w:val="22"/>
          <w:lang w:val="nl-NL"/>
        </w:rPr>
      </w:pPr>
      <w:r>
        <w:rPr>
          <w:rFonts w:cs="Syntax-Roman;Calibri" w:ascii="Syntax-Roman;Calibri" w:hAnsi="Syntax-Roman;Calibri"/>
          <w:b/>
          <w:i/>
          <w:color w:val="000000"/>
          <w:sz w:val="22"/>
          <w:szCs w:val="22"/>
          <w:lang w:val="nl-NL"/>
        </w:rPr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00"/>
        <w:gridCol w:w="900"/>
        <w:gridCol w:w="84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Syntax-Roman;Calibri" w:ascii="Syntax-Roman;Calibri" w:hAnsi="Syntax-Roman;Calibri"/>
                <w:b/>
                <w:color w:val="800080"/>
                <w:sz w:val="22"/>
                <w:szCs w:val="22"/>
              </w:rPr>
              <w:t>So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Syntax-Roman;Calibri" w:ascii="Syntax-Roman;Calibri" w:hAnsi="Syntax-Roman;Calibri"/>
                <w:b/>
                <w:color w:val="800080"/>
                <w:sz w:val="22"/>
                <w:szCs w:val="22"/>
              </w:rPr>
              <w:t>Vaa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Syntax-Roman;Calibri" w:ascii="Syntax-Roman;Calibri" w:hAnsi="Syntax-Roman;Calibri"/>
                <w:b/>
                <w:color w:val="800080"/>
                <w:sz w:val="22"/>
                <w:szCs w:val="22"/>
              </w:rPr>
              <w:t>Nooit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ntax-Italic;Calibri" w:hAnsi="Syntax-Italic;Calibri" w:cs="Syntax-Italic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Als ik in een groep zit zorg ik ervoor dat aan iedereen duidelijk is waar we mee bezig zijn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ntax-Italic;Calibri" w:hAnsi="Syntax-Italic;Calibri" w:cs="Syntax-Italic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Daartoe stel ik vragen aan iedereen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Ik moedig iedereen aan om vragen te stellen als er iets onduidelijk is</w:t>
            </w:r>
          </w:p>
          <w:p>
            <w:pPr>
              <w:pStyle w:val="Normal"/>
              <w:autoSpaceDE w:val="false"/>
              <w:rPr>
                <w:rFonts w:ascii="Syntax-Italic;Calibri" w:hAnsi="Syntax-Italic;Calibri" w:cs="Syntax-Italic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ntax-Italic;Calibri" w:hAnsi="Syntax-Italic;Calibri" w:cs="Syntax-Italic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In groepen durf ik geen verduidelijking te vragen als ik iets niet begrijp.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ntax-Italic;Calibri" w:hAnsi="Syntax-Italic;Calibri" w:cs="Syntax-Italic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Ik blijf net zolang vragen stellen tot iets me helemaal duidelijk is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Ik laat de groep duidelijk merken wanneer ik het met iets eens of oneens ben</w:t>
            </w:r>
          </w:p>
          <w:p>
            <w:pPr>
              <w:pStyle w:val="Normal"/>
              <w:autoSpaceDE w:val="false"/>
              <w:rPr>
                <w:rFonts w:ascii="Syntax-Italic;Calibri" w:hAnsi="Syntax-Italic;Calibri" w:cs="Syntax-Italic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ntax-Italic;Calibri" w:hAnsi="Syntax-Italic;Calibri" w:cs="Syntax-Italic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Ik laat het de groep duidelijk merken als ik geïrriteerd, beledigd, opgewonden of blij ben.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ntax-Italic;Calibri" w:hAnsi="Syntax-Italic;Calibri" w:cs="Syntax-Italic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Ik vraag aan de groep of datgene wat ik zeg ook duidelijk is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ntax-Italic;Calibri" w:hAnsi="Syntax-Italic;Calibri" w:cs="Syntax-Italic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Ik vraag aan andere groepsleden ook hoe zij zich voelen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Ik ga in de groep na of men het met mijn mening eens is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ntax-Italic;Calibri" w:hAnsi="Syntax-Italic;Calibri" w:cs="Syntax-Italic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Ik grijp iedere mogelijkheid aan om mijn ideeën en ervaringen aan de groep te vertellen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ntax-Italic;Calibri" w:hAnsi="Syntax-Italic;Calibri" w:cs="Syntax-Italic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Als iemand anders zijn mening zegt word ik ongeduldig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Ik onderbreek anderen als zij over een onderwerp praten dat me niet interesseert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ntax-Italic;Calibri" w:hAnsi="Syntax-Italic;Calibri" w:cs="Syntax-Italic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Ik zit te lezen of ik loop weg als er in de groep iets wordt gezegd wat me niet interesseert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Ook al ben ik het met iemand eens, dan nog zal ik het tegendeel beweren, omdat ik het discussiëren leuk vind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Ik ben het eerder met iemand eens die ik graag mag dan met iemand die ik niet mag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ntax-Italic;Calibri" w:hAnsi="Syntax-Italic;Calibri" w:cs="Syntax-Italic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Als ik het met iemand oneens ben, verhef ik mijn stem en probeer hem met ‘kracht’ van het tegendeel te overtuigen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Ik maak mensen belachelijk die een andere mening hebben dan ik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ntax-Italic;Calibri" w:hAnsi="Syntax-Italic;Calibri" w:cs="Syntax-Italic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Ik beloof wel eens iets waar ik later niet meer op terugkom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ntax-Italic;Calibri" w:hAnsi="Syntax-Italic;Calibri" w:cs="Syntax-Italic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Opbouwende kritiek verwerk ik in mijn meningsvorming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ntax-Italic;Calibri" w:hAnsi="Syntax-Italic;Calibri" w:cs="Syntax-Italic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Ik vind kritiek constructief (opbouwend)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ntax-Italic;Calibri" w:hAnsi="Syntax-Italic;Calibri" w:cs="Syntax-Italic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Ik toets mijn mening aan die van anderen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ntax-Italic;Calibri" w:ascii="Syntax-Italic;Calibri" w:hAnsi="Syntax-Italic;Calibri"/>
                <w:iCs/>
                <w:color w:val="800080"/>
                <w:sz w:val="22"/>
                <w:szCs w:val="22"/>
                <w:lang w:val="nl-NL"/>
              </w:rPr>
              <w:t>Ik vind het belangrijk om iets van de ideeën van anderen te leren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iCs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iCs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  <w:lang w:val="nl-NL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ntax-Italic;Calibri" w:cs="Syntax-Italic;Calibri" w:ascii="Syntax-Italic;Calibri" w:hAnsi="Syntax-Italic;Calibri"/>
                <w:b/>
                <w:iCs/>
                <w:color w:val="800080"/>
                <w:sz w:val="22"/>
                <w:szCs w:val="22"/>
                <w:lang w:val="nl-NL"/>
              </w:rPr>
              <w:t xml:space="preserve"> </w:t>
            </w:r>
            <w:r>
              <w:rPr>
                <w:rFonts w:cs="Syntax-Italic;Calibri" w:ascii="Syntax-Italic;Calibri" w:hAnsi="Syntax-Italic;Calibri"/>
                <w:b/>
                <w:iCs/>
                <w:color w:val="800080"/>
                <w:sz w:val="22"/>
                <w:szCs w:val="22"/>
              </w:rPr>
              <w:t>. . . . . .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b/>
                <w:b/>
                <w:iCs/>
                <w:color w:val="800080"/>
                <w:sz w:val="22"/>
                <w:szCs w:val="22"/>
              </w:rPr>
            </w:pPr>
            <w:r>
              <w:rPr>
                <w:rFonts w:cs="Syntax-Roman;Calibri" w:ascii="Syntax-Roman;Calibri" w:hAnsi="Syntax-Roman;Calibri"/>
                <w:b/>
                <w:iCs/>
                <w:color w:val="80008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ntax-Italic;Calibri" w:hAnsi="Syntax-Italic;Calibri" w:cs="Syntax-Italic;Calibri"/>
                <w:b/>
                <w:b/>
                <w:iCs/>
                <w:color w:val="800080"/>
                <w:sz w:val="22"/>
                <w:szCs w:val="22"/>
              </w:rPr>
            </w:pPr>
            <w:r>
              <w:rPr>
                <w:rFonts w:eastAsia="Syntax-Italic;Calibri" w:cs="Syntax-Italic;Calibri" w:ascii="Syntax-Italic;Calibri" w:hAnsi="Syntax-Italic;Calibri"/>
                <w:b/>
                <w:iCs/>
                <w:color w:val="800080"/>
                <w:sz w:val="22"/>
                <w:szCs w:val="22"/>
              </w:rPr>
              <w:t xml:space="preserve"> </w:t>
            </w:r>
            <w:r>
              <w:rPr>
                <w:rFonts w:cs="Syntax-Italic;Calibri" w:ascii="Syntax-Italic;Calibri" w:hAnsi="Syntax-Italic;Calibri"/>
                <w:b/>
                <w:iCs/>
                <w:color w:val="800080"/>
                <w:sz w:val="22"/>
                <w:szCs w:val="22"/>
              </w:rPr>
              <w:t>. . . . . .</w:t>
            </w:r>
          </w:p>
          <w:p>
            <w:pPr>
              <w:pStyle w:val="Normal"/>
              <w:autoSpaceDE w:val="false"/>
              <w:rPr>
                <w:rFonts w:ascii="Syntax-Roman;Calibri" w:hAnsi="Syntax-Roman;Calibri" w:cs="Syntax-Roman;Calibri"/>
                <w:b/>
                <w:b/>
                <w:iCs/>
                <w:color w:val="800080"/>
                <w:sz w:val="22"/>
                <w:szCs w:val="22"/>
              </w:rPr>
            </w:pPr>
            <w:r>
              <w:rPr>
                <w:rFonts w:cs="Syntax-Roman;Calibri" w:ascii="Syntax-Roman;Calibri" w:hAnsi="Syntax-Roman;Calibri"/>
                <w:b/>
                <w:iCs/>
                <w:color w:val="80008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ntax-Roman;Calibri" w:hAnsi="Syntax-Roman;Calibri" w:cs="Syntax-Roman;Calibri"/>
                <w:color w:val="800080"/>
                <w:sz w:val="22"/>
                <w:szCs w:val="22"/>
              </w:rPr>
            </w:pPr>
            <w:r>
              <w:rPr>
                <w:rFonts w:cs="Syntax-Roman;Calibri" w:ascii="Syntax-Roman;Calibri" w:hAnsi="Syntax-Roman;Calibri"/>
                <w:color w:val="80008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ntax-Roman">
    <w:altName w:val="Calibri"/>
    <w:charset w:val="00"/>
    <w:family w:val="swiss"/>
    <w:pitch w:val="default"/>
  </w:font>
  <w:font w:name="Syntax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color w:val="999999"/>
        <w:sz w:val="18"/>
        <w:szCs w:val="18"/>
        <w:lang w:val="nl-NL"/>
      </w:rPr>
      <w:t>Communicatief gedrag in een groep - oefenin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12:00Z</dcterms:created>
  <dc:creator>Gebruiker</dc:creator>
  <dc:description/>
  <cp:keywords/>
  <dc:language>en-US</dc:language>
  <cp:lastModifiedBy>Nienke Hoogeveen</cp:lastModifiedBy>
  <dcterms:modified xsi:type="dcterms:W3CDTF">2020-08-24T11:12:00Z</dcterms:modified>
  <cp:revision>2</cp:revision>
  <dc:subject/>
  <dc:title>Communicatief gedrag in een groe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E6EAFB7E375B4FA8D2FF7FD64788B7</vt:lpwstr>
  </property>
</Properties>
</file>