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4"/>
        <w:gridCol w:w="1282"/>
        <w:gridCol w:w="429"/>
        <w:gridCol w:w="856"/>
        <w:gridCol w:w="1535"/>
        <w:gridCol w:w="2388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kplan Thema: Verzeker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7596341"/>
            <w:bookmarkStart w:id="1" w:name="__Fieldmark__0_18575963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857596341"/>
            <w:bookmarkStart w:id="3" w:name="__Fieldmark__1_1857596341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857596341"/>
            <w:bookmarkStart w:id="5" w:name="__Fieldmark__2_1857596341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Werkplan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857596341"/>
            <w:bookmarkStart w:id="7" w:name="__Fieldmark__3_1857596341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1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verzekeringsovereenkom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857596341"/>
            <w:bookmarkStart w:id="9" w:name="__Fieldmark__4_1857596341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857596341"/>
            <w:bookmarkStart w:id="11" w:name="__Fieldmark__5_1857596341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857596341"/>
            <w:bookmarkStart w:id="13" w:name="__Fieldmark__6_1857596341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857596341"/>
            <w:bookmarkStart w:id="15" w:name="__Fieldmark__7_1857596341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857596341"/>
            <w:bookmarkStart w:id="17" w:name="__Fieldmark__8_1857596341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857596341"/>
            <w:bookmarkStart w:id="19" w:name="__Fieldmark__9_1857596341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857596341"/>
            <w:bookmarkStart w:id="21" w:name="__Fieldmark__10_1857596341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857596341"/>
            <w:bookmarkStart w:id="23" w:name="__Fieldmark__11_1857596341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857596341"/>
            <w:bookmarkStart w:id="25" w:name="__Fieldmark__12_1857596341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857596341"/>
            <w:bookmarkStart w:id="27" w:name="__Fieldmark__13_1857596341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857596341"/>
            <w:bookmarkStart w:id="29" w:name="__Fieldmark__14_1857596341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857596341"/>
            <w:bookmarkStart w:id="31" w:name="__Fieldmark__15_1857596341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857596341"/>
            <w:bookmarkStart w:id="33" w:name="__Fieldmark__16_1857596341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857596341"/>
            <w:bookmarkStart w:id="35" w:name="__Fieldmark__17_1857596341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1857596341"/>
            <w:bookmarkStart w:id="37" w:name="__Fieldmark__18_1857596341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2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WA-verzekering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1857596341"/>
            <w:bookmarkStart w:id="39" w:name="__Fieldmark__19_1857596341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1857596341"/>
            <w:bookmarkStart w:id="41" w:name="__Fieldmark__20_1857596341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1857596341"/>
            <w:bookmarkStart w:id="43" w:name="__Fieldmark__21_1857596341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2_1857596341"/>
            <w:bookmarkStart w:id="45" w:name="__Fieldmark__22_1857596341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3_1857596341"/>
            <w:bookmarkStart w:id="47" w:name="__Fieldmark__23_1857596341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4_1857596341"/>
            <w:bookmarkStart w:id="49" w:name="__Fieldmark__24_1857596341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5_1857596341"/>
            <w:bookmarkStart w:id="51" w:name="__Fieldmark__25_1857596341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6_1857596341"/>
            <w:bookmarkStart w:id="53" w:name="__Fieldmark__26_1857596341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27_1857596341"/>
            <w:bookmarkStart w:id="55" w:name="__Fieldmark__27_1857596341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28_1857596341"/>
            <w:bookmarkStart w:id="57" w:name="__Fieldmark__28_1857596341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29_1857596341"/>
            <w:bookmarkStart w:id="59" w:name="__Fieldmark__29_1857596341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0_1857596341"/>
            <w:bookmarkStart w:id="61" w:name="__Fieldmark__30_1857596341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1_1857596341"/>
            <w:bookmarkStart w:id="63" w:name="__Fieldmark__31_1857596341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32_1857596341"/>
            <w:bookmarkStart w:id="65" w:name="__Fieldmark__32_1857596341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33_1857596341"/>
            <w:bookmarkStart w:id="67" w:name="__Fieldmark__33_1857596341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34_1857596341"/>
            <w:bookmarkStart w:id="69" w:name="__Fieldmark__34_1857596341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35_1857596341"/>
            <w:bookmarkStart w:id="71" w:name="__Fieldmark__35_1857596341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3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fiets- en reis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36_1857596341"/>
            <w:bookmarkStart w:id="73" w:name="__Fieldmark__36_1857596341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37_1857596341"/>
            <w:bookmarkStart w:id="75" w:name="__Fieldmark__37_1857596341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38_1857596341"/>
            <w:bookmarkStart w:id="77" w:name="__Fieldmark__38_1857596341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39_1857596341"/>
            <w:bookmarkStart w:id="79" w:name="__Fieldmark__39_1857596341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0_1857596341"/>
            <w:bookmarkStart w:id="81" w:name="__Fieldmark__40_1857596341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41_1857596341"/>
            <w:bookmarkStart w:id="83" w:name="__Fieldmark__41_1857596341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42_1857596341"/>
            <w:bookmarkStart w:id="85" w:name="__Fieldmark__42_1857596341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43_1857596341"/>
            <w:bookmarkStart w:id="87" w:name="__Fieldmark__43_1857596341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44_1857596341"/>
            <w:bookmarkStart w:id="89" w:name="__Fieldmark__44_1857596341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45_1857596341"/>
            <w:bookmarkStart w:id="91" w:name="__Fieldmark__45_1857596341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46_1857596341"/>
            <w:bookmarkStart w:id="93" w:name="__Fieldmark__46_1857596341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Extra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4" w:name="__Fieldmark__47_1857596341"/>
            <w:bookmarkStart w:id="95" w:name="__Fieldmark__47_1857596341"/>
            <w:bookmarkEnd w:id="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Opdracht 4</w:t>
            </w:r>
          </w:p>
        </w:tc>
        <w:tc>
          <w:tcPr>
            <w:tcW w:w="6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inboedel- en opstalverzeker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6" w:name="__Fieldmark__48_1857596341"/>
            <w:bookmarkStart w:id="97" w:name="__Fieldmark__48_1857596341"/>
            <w:bookmarkEnd w:id="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8" w:name="__Fieldmark__49_1857596341"/>
            <w:bookmarkStart w:id="99" w:name="__Fieldmark__49_1857596341"/>
            <w:bookmarkEnd w:id="9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0" w:name="__Fieldmark__50_1857596341"/>
            <w:bookmarkStart w:id="101" w:name="__Fieldmark__50_1857596341"/>
            <w:bookmarkEnd w:id="1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2" w:name="__Fieldmark__51_1857596341"/>
            <w:bookmarkStart w:id="103" w:name="__Fieldmark__51_1857596341"/>
            <w:bookmarkEnd w:id="1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Aan de slag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4" w:name="__Fieldmark__52_1857596341"/>
            <w:bookmarkStart w:id="105" w:name="__Fieldmark__52_1857596341"/>
            <w:bookmarkEnd w:id="10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6" w:name="__Fieldmark__53_1857596341"/>
            <w:bookmarkStart w:id="107" w:name="__Fieldmark__53_1857596341"/>
            <w:bookmarkEnd w:id="1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8" w:name="__Fieldmark__54_1857596341"/>
            <w:bookmarkStart w:id="109" w:name="__Fieldmark__54_1857596341"/>
            <w:bookmarkEnd w:id="1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0" w:name="__Fieldmark__55_1857596341"/>
            <w:bookmarkStart w:id="111" w:name="__Fieldmark__55_1857596341"/>
            <w:bookmarkEnd w:id="1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2" w:name="__Fieldmark__56_1857596341"/>
            <w:bookmarkStart w:id="113" w:name="__Fieldmark__56_1857596341"/>
            <w:bookmarkEnd w:id="1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4" w:name="__Fieldmark__57_1857596341"/>
            <w:bookmarkStart w:id="115" w:name="__Fieldmark__57_1857596341"/>
            <w:bookmarkEnd w:id="1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amenvatting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6" w:name="__Fieldmark__58_1857596341"/>
            <w:bookmarkStart w:id="117" w:name="__Fieldmark__58_1857596341"/>
            <w:bookmarkEnd w:id="1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18" w:name="__Fieldmark__59_1857596341"/>
            <w:bookmarkStart w:id="119" w:name="__Fieldmark__59_1857596341"/>
            <w:bookmarkEnd w:id="1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0" w:name="__Fieldmark__60_1857596341"/>
            <w:bookmarkStart w:id="121" w:name="__Fieldmark__60_1857596341"/>
            <w:bookmarkEnd w:id="1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2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61_1857596341"/>
            <w:bookmarkStart w:id="123" w:name="__Fieldmark__61_1857596341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Stap3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62_1857596341"/>
            <w:bookmarkStart w:id="125" w:name="__Fieldmark__62_1857596341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Begrippenlijst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</w:p>
        </w:tc>
        <w:tc>
          <w:tcPr>
            <w:tcW w:w="8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63_1857596341"/>
            <w:bookmarkStart w:id="127" w:name="__Fieldmark__63_1857596341"/>
            <w:bookmarkEnd w:id="1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iagnostische toets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ore:           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E36C0A"/>
      </w:rPr>
    </w:pPr>
    <w:r>
      <w:rPr>
        <w:color w:val="E36C0A"/>
      </w:rPr>
      <w:t>Economie|Thema: Verzekeren 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11-22T12:24:00Z</dcterms:modified>
  <cp:revision>10</cp:revision>
  <dc:subject/>
  <dc:title/>
</cp:coreProperties>
</file>