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4"/>
        <w:gridCol w:w="1282"/>
        <w:gridCol w:w="429"/>
        <w:gridCol w:w="856"/>
        <w:gridCol w:w="1535"/>
        <w:gridCol w:w="2388"/>
      </w:tblGrid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Werkplan Thema: Verzekeren 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</w:t>
            </w:r>
          </w:p>
        </w:tc>
        <w:tc>
          <w:tcPr>
            <w:tcW w:w="8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nlei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407516383"/>
            <w:bookmarkStart w:id="1" w:name="__Fieldmark__0_140751638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8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" w:name="__Fieldmark__1_1407516383"/>
            <w:bookmarkStart w:id="3" w:name="__Fieldmark__1_1407516383"/>
            <w:bookmarkEnd w:id="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8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" w:name="__Fieldmark__2_1407516383"/>
            <w:bookmarkStart w:id="5" w:name="__Fieldmark__2_1407516383"/>
            <w:bookmarkEnd w:id="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Werkplan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B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" w:name="__Fieldmark__3_1407516383"/>
            <w:bookmarkStart w:id="7" w:name="__Fieldmark__3_1407516383"/>
            <w:bookmarkEnd w:id="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Opdracht 1</w:t>
            </w:r>
          </w:p>
        </w:tc>
        <w:tc>
          <w:tcPr>
            <w:tcW w:w="6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 verzekeringsovereenkom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" w:name="__Fieldmark__4_1407516383"/>
            <w:bookmarkStart w:id="9" w:name="__Fieldmark__4_1407516383"/>
            <w:bookmarkEnd w:id="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Vooraf</w:t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" w:name="__Fieldmark__5_1407516383"/>
            <w:bookmarkStart w:id="11" w:name="__Fieldmark__5_1407516383"/>
            <w:bookmarkEnd w:id="1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9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2" w:name="__Fieldmark__6_1407516383"/>
            <w:bookmarkStart w:id="13" w:name="__Fieldmark__6_1407516383"/>
            <w:bookmarkEnd w:id="1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Leerdoelen-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4" w:name="__Fieldmark__7_1407516383"/>
            <w:bookmarkStart w:id="15" w:name="__Fieldmark__7_1407516383"/>
            <w:bookmarkEnd w:id="1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Aan de slag</w:t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6" w:name="__Fieldmark__8_1407516383"/>
            <w:bookmarkStart w:id="17" w:name="__Fieldmark__8_1407516383"/>
            <w:bookmarkEnd w:id="1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8" w:name="__Fieldmark__9_1407516383"/>
            <w:bookmarkStart w:id="19" w:name="__Fieldmark__9_1407516383"/>
            <w:bookmarkEnd w:id="1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0" w:name="__Fieldmark__10_1407516383"/>
            <w:bookmarkStart w:id="21" w:name="__Fieldmark__10_1407516383"/>
            <w:bookmarkEnd w:id="2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2" w:name="__Fieldmark__11_1407516383"/>
            <w:bookmarkStart w:id="23" w:name="__Fieldmark__11_1407516383"/>
            <w:bookmarkEnd w:id="2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4" w:name="__Fieldmark__12_1407516383"/>
            <w:bookmarkStart w:id="25" w:name="__Fieldmark__12_1407516383"/>
            <w:bookmarkEnd w:id="2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6" w:name="__Fieldmark__13_1407516383"/>
            <w:bookmarkStart w:id="27" w:name="__Fieldmark__13_1407516383"/>
            <w:bookmarkEnd w:id="2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6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8" w:name="__Fieldmark__14_1407516383"/>
            <w:bookmarkStart w:id="29" w:name="__Fieldmark__14_1407516383"/>
            <w:bookmarkEnd w:id="2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0" w:name="__Fieldmark__15_1407516383"/>
            <w:bookmarkStart w:id="31" w:name="__Fieldmark__15_1407516383"/>
            <w:bookmarkEnd w:id="3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2" w:name="__Fieldmark__16_1407516383"/>
            <w:bookmarkStart w:id="33" w:name="__Fieldmark__16_1407516383"/>
            <w:bookmarkEnd w:id="3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amenvatt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4" w:name="__Fieldmark__17_1407516383"/>
            <w:bookmarkStart w:id="35" w:name="__Fieldmark__17_1407516383"/>
            <w:bookmarkEnd w:id="3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Extra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6" w:name="__Fieldmark__18_1407516383"/>
            <w:bookmarkStart w:id="37" w:name="__Fieldmark__18_1407516383"/>
            <w:bookmarkEnd w:id="3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Opdracht 2</w:t>
            </w:r>
          </w:p>
        </w:tc>
        <w:tc>
          <w:tcPr>
            <w:tcW w:w="2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 WA-verzekering</w:t>
            </w:r>
          </w:p>
        </w:tc>
        <w:tc>
          <w:tcPr>
            <w:tcW w:w="39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8" w:name="__Fieldmark__19_1407516383"/>
            <w:bookmarkStart w:id="39" w:name="__Fieldmark__19_1407516383"/>
            <w:bookmarkEnd w:id="3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Vooraf</w:t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0" w:name="__Fieldmark__20_1407516383"/>
            <w:bookmarkStart w:id="41" w:name="__Fieldmark__20_1407516383"/>
            <w:bookmarkEnd w:id="4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9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2" w:name="__Fieldmark__21_1407516383"/>
            <w:bookmarkStart w:id="43" w:name="__Fieldmark__21_1407516383"/>
            <w:bookmarkEnd w:id="4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Leerdoelen-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4" w:name="__Fieldmark__22_1407516383"/>
            <w:bookmarkStart w:id="45" w:name="__Fieldmark__22_1407516383"/>
            <w:bookmarkEnd w:id="4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Aan de slag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6" w:name="__Fieldmark__23_1407516383"/>
            <w:bookmarkStart w:id="47" w:name="__Fieldmark__23_1407516383"/>
            <w:bookmarkEnd w:id="4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1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8" w:name="__Fieldmark__24_1407516383"/>
            <w:bookmarkStart w:id="49" w:name="__Fieldmark__24_1407516383"/>
            <w:bookmarkEnd w:id="4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0" w:name="__Fieldmark__25_1407516383"/>
            <w:bookmarkStart w:id="51" w:name="__Fieldmark__25_1407516383"/>
            <w:bookmarkEnd w:id="5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2" w:name="__Fieldmark__26_1407516383"/>
            <w:bookmarkStart w:id="53" w:name="__Fieldmark__26_1407516383"/>
            <w:bookmarkEnd w:id="5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4" w:name="__Fieldmark__27_1407516383"/>
            <w:bookmarkStart w:id="55" w:name="__Fieldmark__27_1407516383"/>
            <w:bookmarkEnd w:id="5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6" w:name="__Fieldmark__28_1407516383"/>
            <w:bookmarkStart w:id="57" w:name="__Fieldmark__28_1407516383"/>
            <w:bookmarkEnd w:id="5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5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8" w:name="__Fieldmark__29_1407516383"/>
            <w:bookmarkStart w:id="59" w:name="__Fieldmark__29_1407516383"/>
            <w:bookmarkEnd w:id="5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0" w:name="__Fieldmark__30_1407516383"/>
            <w:bookmarkStart w:id="61" w:name="__Fieldmark__30_1407516383"/>
            <w:bookmarkEnd w:id="6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6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2" w:name="__Fieldmark__31_1407516383"/>
            <w:bookmarkStart w:id="63" w:name="__Fieldmark__31_1407516383"/>
            <w:bookmarkEnd w:id="6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4" w:name="__Fieldmark__32_1407516383"/>
            <w:bookmarkStart w:id="65" w:name="__Fieldmark__32_1407516383"/>
            <w:bookmarkEnd w:id="6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7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6" w:name="__Fieldmark__33_1407516383"/>
            <w:bookmarkStart w:id="67" w:name="__Fieldmark__33_1407516383"/>
            <w:bookmarkEnd w:id="6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8" w:name="__Fieldmark__34_1407516383"/>
            <w:bookmarkStart w:id="69" w:name="__Fieldmark__34_1407516383"/>
            <w:bookmarkEnd w:id="6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amenvatting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0" w:name="__Fieldmark__35_1407516383"/>
            <w:bookmarkStart w:id="71" w:name="__Fieldmark__35_1407516383"/>
            <w:bookmarkEnd w:id="7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Opdracht 3</w:t>
            </w:r>
          </w:p>
        </w:tc>
        <w:tc>
          <w:tcPr>
            <w:tcW w:w="6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 fiets- en reisverzeker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2" w:name="__Fieldmark__36_1407516383"/>
            <w:bookmarkStart w:id="73" w:name="__Fieldmark__36_1407516383"/>
            <w:bookmarkEnd w:id="7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Vooraf</w:t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4" w:name="__Fieldmark__37_1407516383"/>
            <w:bookmarkStart w:id="75" w:name="__Fieldmark__37_1407516383"/>
            <w:bookmarkEnd w:id="7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9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6" w:name="__Fieldmark__38_1407516383"/>
            <w:bookmarkStart w:id="77" w:name="__Fieldmark__38_1407516383"/>
            <w:bookmarkEnd w:id="7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Leerdoelen-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8" w:name="__Fieldmark__39_1407516383"/>
            <w:bookmarkStart w:id="79" w:name="__Fieldmark__39_1407516383"/>
            <w:bookmarkEnd w:id="7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Aan de slag</w:t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0" w:name="__Fieldmark__40_1407516383"/>
            <w:bookmarkStart w:id="81" w:name="__Fieldmark__40_1407516383"/>
            <w:bookmarkEnd w:id="8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2" w:name="__Fieldmark__41_1407516383"/>
            <w:bookmarkStart w:id="83" w:name="__Fieldmark__41_1407516383"/>
            <w:bookmarkEnd w:id="8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4" w:name="__Fieldmark__42_1407516383"/>
            <w:bookmarkStart w:id="85" w:name="__Fieldmark__42_1407516383"/>
            <w:bookmarkEnd w:id="8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6" w:name="__Fieldmark__43_1407516383"/>
            <w:bookmarkStart w:id="87" w:name="__Fieldmark__43_1407516383"/>
            <w:bookmarkEnd w:id="8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4</w:t>
            </w:r>
          </w:p>
        </w:tc>
      </w:tr>
      <w:tr>
        <w:trPr>
          <w:trHeight w:val="1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8" w:name="__Fieldmark__44_1407516383"/>
            <w:bookmarkStart w:id="89" w:name="__Fieldmark__44_1407516383"/>
            <w:bookmarkEnd w:id="8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90" w:name="__Fieldmark__45_1407516383"/>
            <w:bookmarkStart w:id="91" w:name="__Fieldmark__45_1407516383"/>
            <w:bookmarkEnd w:id="9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amenvatt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92" w:name="__Fieldmark__46_1407516383"/>
            <w:bookmarkStart w:id="93" w:name="__Fieldmark__46_1407516383"/>
            <w:bookmarkEnd w:id="9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Extra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94" w:name="__Fieldmark__47_1407516383"/>
            <w:bookmarkStart w:id="95" w:name="__Fieldmark__47_1407516383"/>
            <w:bookmarkEnd w:id="9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Opdracht 4</w:t>
            </w:r>
          </w:p>
        </w:tc>
        <w:tc>
          <w:tcPr>
            <w:tcW w:w="6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 inboedel- en opstalverzeker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96" w:name="__Fieldmark__48_1407516383"/>
            <w:bookmarkStart w:id="97" w:name="__Fieldmark__48_1407516383"/>
            <w:bookmarkEnd w:id="9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Vooraf</w:t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98" w:name="__Fieldmark__49_1407516383"/>
            <w:bookmarkStart w:id="99" w:name="__Fieldmark__49_1407516383"/>
            <w:bookmarkEnd w:id="9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9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0" w:name="__Fieldmark__50_1407516383"/>
            <w:bookmarkStart w:id="101" w:name="__Fieldmark__50_1407516383"/>
            <w:bookmarkEnd w:id="10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Leerdoelen-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2" w:name="__Fieldmark__51_1407516383"/>
            <w:bookmarkStart w:id="103" w:name="__Fieldmark__51_1407516383"/>
            <w:bookmarkEnd w:id="10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Aan de slag</w:t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4" w:name="__Fieldmark__52_1407516383"/>
            <w:bookmarkStart w:id="105" w:name="__Fieldmark__52_1407516383"/>
            <w:bookmarkEnd w:id="10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6" w:name="__Fieldmark__53_1407516383"/>
            <w:bookmarkStart w:id="107" w:name="__Fieldmark__53_1407516383"/>
            <w:bookmarkEnd w:id="10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8" w:name="__Fieldmark__54_1407516383"/>
            <w:bookmarkStart w:id="109" w:name="__Fieldmark__54_1407516383"/>
            <w:bookmarkEnd w:id="10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10" w:name="__Fieldmark__55_1407516383"/>
            <w:bookmarkStart w:id="111" w:name="__Fieldmark__55_1407516383"/>
            <w:bookmarkEnd w:id="11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12" w:name="__Fieldmark__56_1407516383"/>
            <w:bookmarkStart w:id="113" w:name="__Fieldmark__56_1407516383"/>
            <w:bookmarkEnd w:id="11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14" w:name="__Fieldmark__57_1407516383"/>
            <w:bookmarkStart w:id="115" w:name="__Fieldmark__57_1407516383"/>
            <w:bookmarkEnd w:id="11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amenvatting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</w:t>
            </w:r>
          </w:p>
        </w:tc>
        <w:tc>
          <w:tcPr>
            <w:tcW w:w="8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Eindopdrach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8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16" w:name="__Fieldmark__58_1407516383"/>
            <w:bookmarkStart w:id="117" w:name="__Fieldmark__58_1407516383"/>
            <w:bookmarkEnd w:id="11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8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18" w:name="__Fieldmark__59_1407516383"/>
            <w:bookmarkStart w:id="119" w:name="__Fieldmark__59_1407516383"/>
            <w:bookmarkEnd w:id="11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20" w:name="__Fieldmark__60_1407516383"/>
            <w:bookmarkStart w:id="121" w:name="__Fieldmark__60_1407516383"/>
            <w:bookmarkEnd w:id="12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2</w:t>
            </w:r>
          </w:p>
        </w:tc>
        <w:tc>
          <w:tcPr>
            <w:tcW w:w="52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22" w:name="__Fieldmark__61_1407516383"/>
            <w:bookmarkStart w:id="123" w:name="__Fieldmark__61_1407516383"/>
            <w:bookmarkEnd w:id="12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3</w:t>
            </w:r>
          </w:p>
        </w:tc>
        <w:tc>
          <w:tcPr>
            <w:tcW w:w="52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>D</w:t>
            </w:r>
          </w:p>
        </w:tc>
        <w:tc>
          <w:tcPr>
            <w:tcW w:w="8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24" w:name="__Fieldmark__62_1407516383"/>
            <w:bookmarkStart w:id="125" w:name="__Fieldmark__62_1407516383"/>
            <w:bookmarkEnd w:id="12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>Begrippenlijst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>E</w:t>
            </w:r>
          </w:p>
        </w:tc>
        <w:tc>
          <w:tcPr>
            <w:tcW w:w="8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>Diagnostische toet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26" w:name="__Fieldmark__63_1407516383"/>
            <w:bookmarkStart w:id="127" w:name="__Fieldmark__63_1407516383"/>
            <w:bookmarkEnd w:id="12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Diagnostische toets</w:t>
            </w:r>
          </w:p>
        </w:tc>
        <w:tc>
          <w:tcPr>
            <w:tcW w:w="5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Score:           </w:t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E36C0A"/>
      </w:rPr>
    </w:pPr>
    <w:r>
      <w:rPr>
        <w:color w:val="E36C0A"/>
      </w:rPr>
      <w:t>Economie|Thema: Verzekeren | vmbo KGT</w:t>
    </w:r>
  </w:p>
  <w:p>
    <w:pPr>
      <w:pStyle w:val="Footer"/>
      <w:rPr>
        <w:b/>
        <w:b/>
        <w:color w:val="E36C0A"/>
      </w:rPr>
    </w:pPr>
    <w:r>
      <w:rPr>
        <w:b/>
        <w:color w:val="E36C0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861435</wp:posOffset>
          </wp:positionH>
          <wp:positionV relativeFrom="paragraph">
            <wp:posOffset>-34480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Economie vmbo KGT 3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Calibri" w:hAnsi="Calibri" w:eastAsia="Calibri" w:cs="Times New Roman"/>
    </w:rPr>
  </w:style>
  <w:style w:type="character" w:styleId="VoettekstChar">
    <w:name w:val="Voettekst Char"/>
    <w:basedOn w:val="Standaardalinealettertype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8:24:00Z</dcterms:created>
  <dc:creator>anne</dc:creator>
  <dc:description/>
  <cp:keywords/>
  <dc:language>en-US</dc:language>
  <cp:lastModifiedBy>Tom</cp:lastModifiedBy>
  <dcterms:modified xsi:type="dcterms:W3CDTF">2014-11-22T12:24:00Z</dcterms:modified>
  <cp:revision>10</cp:revision>
  <dc:subject/>
  <dc:title/>
</cp:coreProperties>
</file>