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4"/>
        <w:gridCol w:w="1282"/>
        <w:gridCol w:w="429"/>
        <w:gridCol w:w="856"/>
        <w:gridCol w:w="1535"/>
        <w:gridCol w:w="2388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kplan Thema: Verzek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40035678"/>
            <w:bookmarkStart w:id="1" w:name="__Fieldmark__0_7400356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740035678"/>
            <w:bookmarkStart w:id="3" w:name="__Fieldmark__1_740035678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740035678"/>
            <w:bookmarkStart w:id="5" w:name="__Fieldmark__2_740035678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740035678"/>
            <w:bookmarkStart w:id="7" w:name="__Fieldmark__3_740035678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verzekeringsovereenkom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740035678"/>
            <w:bookmarkStart w:id="9" w:name="__Fieldmark__4_740035678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740035678"/>
            <w:bookmarkStart w:id="11" w:name="__Fieldmark__5_740035678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740035678"/>
            <w:bookmarkStart w:id="13" w:name="__Fieldmark__6_740035678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740035678"/>
            <w:bookmarkStart w:id="15" w:name="__Fieldmark__7_740035678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740035678"/>
            <w:bookmarkStart w:id="17" w:name="__Fieldmark__8_740035678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740035678"/>
            <w:bookmarkStart w:id="19" w:name="__Fieldmark__9_740035678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740035678"/>
            <w:bookmarkStart w:id="21" w:name="__Fieldmark__10_740035678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740035678"/>
            <w:bookmarkStart w:id="23" w:name="__Fieldmark__11_740035678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740035678"/>
            <w:bookmarkStart w:id="25" w:name="__Fieldmark__12_740035678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740035678"/>
            <w:bookmarkStart w:id="27" w:name="__Fieldmark__13_740035678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740035678"/>
            <w:bookmarkStart w:id="29" w:name="__Fieldmark__14_740035678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740035678"/>
            <w:bookmarkStart w:id="31" w:name="__Fieldmark__15_740035678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740035678"/>
            <w:bookmarkStart w:id="33" w:name="__Fieldmark__16_740035678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740035678"/>
            <w:bookmarkStart w:id="35" w:name="__Fieldmark__17_740035678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740035678"/>
            <w:bookmarkStart w:id="37" w:name="__Fieldmark__18_740035678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WA-verzekering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740035678"/>
            <w:bookmarkStart w:id="39" w:name="__Fieldmark__19_740035678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740035678"/>
            <w:bookmarkStart w:id="41" w:name="__Fieldmark__20_740035678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740035678"/>
            <w:bookmarkStart w:id="43" w:name="__Fieldmark__21_740035678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740035678"/>
            <w:bookmarkStart w:id="45" w:name="__Fieldmark__22_740035678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740035678"/>
            <w:bookmarkStart w:id="47" w:name="__Fieldmark__23_740035678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740035678"/>
            <w:bookmarkStart w:id="49" w:name="__Fieldmark__24_740035678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740035678"/>
            <w:bookmarkStart w:id="51" w:name="__Fieldmark__25_740035678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740035678"/>
            <w:bookmarkStart w:id="53" w:name="__Fieldmark__26_740035678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740035678"/>
            <w:bookmarkStart w:id="55" w:name="__Fieldmark__27_740035678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740035678"/>
            <w:bookmarkStart w:id="57" w:name="__Fieldmark__28_740035678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740035678"/>
            <w:bookmarkStart w:id="59" w:name="__Fieldmark__29_740035678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740035678"/>
            <w:bookmarkStart w:id="61" w:name="__Fieldmark__30_740035678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740035678"/>
            <w:bookmarkStart w:id="63" w:name="__Fieldmark__31_740035678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740035678"/>
            <w:bookmarkStart w:id="65" w:name="__Fieldmark__32_740035678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740035678"/>
            <w:bookmarkStart w:id="67" w:name="__Fieldmark__33_740035678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740035678"/>
            <w:bookmarkStart w:id="69" w:name="__Fieldmark__34_740035678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740035678"/>
            <w:bookmarkStart w:id="71" w:name="__Fieldmark__35_740035678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fiets- en reis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740035678"/>
            <w:bookmarkStart w:id="73" w:name="__Fieldmark__36_740035678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740035678"/>
            <w:bookmarkStart w:id="75" w:name="__Fieldmark__37_740035678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740035678"/>
            <w:bookmarkStart w:id="77" w:name="__Fieldmark__38_740035678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740035678"/>
            <w:bookmarkStart w:id="79" w:name="__Fieldmark__39_740035678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740035678"/>
            <w:bookmarkStart w:id="81" w:name="__Fieldmark__40_740035678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740035678"/>
            <w:bookmarkStart w:id="83" w:name="__Fieldmark__41_740035678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740035678"/>
            <w:bookmarkStart w:id="85" w:name="__Fieldmark__42_740035678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740035678"/>
            <w:bookmarkStart w:id="87" w:name="__Fieldmark__43_740035678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740035678"/>
            <w:bookmarkStart w:id="89" w:name="__Fieldmark__44_740035678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740035678"/>
            <w:bookmarkStart w:id="91" w:name="__Fieldmark__45_740035678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740035678"/>
            <w:bookmarkStart w:id="93" w:name="__Fieldmark__46_740035678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740035678"/>
            <w:bookmarkStart w:id="95" w:name="__Fieldmark__47_740035678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inboedel- en opstal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740035678"/>
            <w:bookmarkStart w:id="97" w:name="__Fieldmark__48_740035678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740035678"/>
            <w:bookmarkStart w:id="99" w:name="__Fieldmark__49_740035678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740035678"/>
            <w:bookmarkStart w:id="101" w:name="__Fieldmark__50_740035678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740035678"/>
            <w:bookmarkStart w:id="103" w:name="__Fieldmark__51_740035678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740035678"/>
            <w:bookmarkStart w:id="105" w:name="__Fieldmark__52_740035678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740035678"/>
            <w:bookmarkStart w:id="107" w:name="__Fieldmark__53_740035678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740035678"/>
            <w:bookmarkStart w:id="109" w:name="__Fieldmark__54_740035678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740035678"/>
            <w:bookmarkStart w:id="111" w:name="__Fieldmark__55_740035678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740035678"/>
            <w:bookmarkStart w:id="113" w:name="__Fieldmark__56_740035678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740035678"/>
            <w:bookmarkStart w:id="115" w:name="__Fieldmark__57_740035678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740035678"/>
            <w:bookmarkStart w:id="117" w:name="__Fieldmark__58_740035678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740035678"/>
            <w:bookmarkStart w:id="119" w:name="__Fieldmark__59_740035678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740035678"/>
            <w:bookmarkStart w:id="121" w:name="__Fieldmark__60_740035678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740035678"/>
            <w:bookmarkStart w:id="123" w:name="__Fieldmark__61_740035678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3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740035678"/>
            <w:bookmarkStart w:id="125" w:name="__Fieldmark__62_740035678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740035678"/>
            <w:bookmarkStart w:id="127" w:name="__Fieldmark__63_740035678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Verzekeren 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11-22T12:24:00Z</dcterms:modified>
  <cp:revision>10</cp:revision>
  <dc:subject/>
  <dc:title/>
</cp:coreProperties>
</file>