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4"/>
        <w:gridCol w:w="1282"/>
        <w:gridCol w:w="429"/>
        <w:gridCol w:w="856"/>
        <w:gridCol w:w="1535"/>
        <w:gridCol w:w="2388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erkplan Thema: Verzeke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1026823"/>
            <w:bookmarkStart w:id="1" w:name="__Fieldmark__0_2510268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51026823"/>
            <w:bookmarkStart w:id="3" w:name="__Fieldmark__1_251026823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51026823"/>
            <w:bookmarkStart w:id="5" w:name="__Fieldmark__2_251026823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51026823"/>
            <w:bookmarkStart w:id="7" w:name="__Fieldmark__3_251026823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verzekeringsovereenkom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51026823"/>
            <w:bookmarkStart w:id="9" w:name="__Fieldmark__4_251026823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51026823"/>
            <w:bookmarkStart w:id="11" w:name="__Fieldmark__5_251026823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51026823"/>
            <w:bookmarkStart w:id="13" w:name="__Fieldmark__6_251026823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51026823"/>
            <w:bookmarkStart w:id="15" w:name="__Fieldmark__7_251026823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51026823"/>
            <w:bookmarkStart w:id="17" w:name="__Fieldmark__8_251026823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51026823"/>
            <w:bookmarkStart w:id="19" w:name="__Fieldmark__9_251026823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51026823"/>
            <w:bookmarkStart w:id="21" w:name="__Fieldmark__10_251026823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51026823"/>
            <w:bookmarkStart w:id="23" w:name="__Fieldmark__11_251026823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51026823"/>
            <w:bookmarkStart w:id="25" w:name="__Fieldmark__12_251026823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51026823"/>
            <w:bookmarkStart w:id="27" w:name="__Fieldmark__13_251026823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51026823"/>
            <w:bookmarkStart w:id="29" w:name="__Fieldmark__14_251026823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51026823"/>
            <w:bookmarkStart w:id="31" w:name="__Fieldmark__15_251026823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51026823"/>
            <w:bookmarkStart w:id="33" w:name="__Fieldmark__16_251026823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251026823"/>
            <w:bookmarkStart w:id="35" w:name="__Fieldmark__17_251026823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251026823"/>
            <w:bookmarkStart w:id="37" w:name="__Fieldmark__18_251026823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WA-verzekering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251026823"/>
            <w:bookmarkStart w:id="39" w:name="__Fieldmark__19_251026823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251026823"/>
            <w:bookmarkStart w:id="41" w:name="__Fieldmark__20_251026823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251026823"/>
            <w:bookmarkStart w:id="43" w:name="__Fieldmark__21_251026823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251026823"/>
            <w:bookmarkStart w:id="45" w:name="__Fieldmark__22_251026823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251026823"/>
            <w:bookmarkStart w:id="47" w:name="__Fieldmark__23_251026823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251026823"/>
            <w:bookmarkStart w:id="49" w:name="__Fieldmark__24_251026823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251026823"/>
            <w:bookmarkStart w:id="51" w:name="__Fieldmark__25_251026823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251026823"/>
            <w:bookmarkStart w:id="53" w:name="__Fieldmark__26_251026823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251026823"/>
            <w:bookmarkStart w:id="55" w:name="__Fieldmark__27_251026823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251026823"/>
            <w:bookmarkStart w:id="57" w:name="__Fieldmark__28_251026823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251026823"/>
            <w:bookmarkStart w:id="59" w:name="__Fieldmark__29_251026823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251026823"/>
            <w:bookmarkStart w:id="61" w:name="__Fieldmark__30_251026823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251026823"/>
            <w:bookmarkStart w:id="63" w:name="__Fieldmark__31_251026823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251026823"/>
            <w:bookmarkStart w:id="65" w:name="__Fieldmark__32_251026823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251026823"/>
            <w:bookmarkStart w:id="67" w:name="__Fieldmark__33_251026823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251026823"/>
            <w:bookmarkStart w:id="69" w:name="__Fieldmark__34_251026823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251026823"/>
            <w:bookmarkStart w:id="71" w:name="__Fieldmark__35_251026823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fiets- en reis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251026823"/>
            <w:bookmarkStart w:id="73" w:name="__Fieldmark__36_251026823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251026823"/>
            <w:bookmarkStart w:id="75" w:name="__Fieldmark__37_251026823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251026823"/>
            <w:bookmarkStart w:id="77" w:name="__Fieldmark__38_251026823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251026823"/>
            <w:bookmarkStart w:id="79" w:name="__Fieldmark__39_251026823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251026823"/>
            <w:bookmarkStart w:id="81" w:name="__Fieldmark__40_251026823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251026823"/>
            <w:bookmarkStart w:id="83" w:name="__Fieldmark__41_251026823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251026823"/>
            <w:bookmarkStart w:id="85" w:name="__Fieldmark__42_251026823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251026823"/>
            <w:bookmarkStart w:id="87" w:name="__Fieldmark__43_251026823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251026823"/>
            <w:bookmarkStart w:id="89" w:name="__Fieldmark__44_251026823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251026823"/>
            <w:bookmarkStart w:id="91" w:name="__Fieldmark__45_251026823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251026823"/>
            <w:bookmarkStart w:id="93" w:name="__Fieldmark__46_251026823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251026823"/>
            <w:bookmarkStart w:id="95" w:name="__Fieldmark__47_251026823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inboedel- en opstal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251026823"/>
            <w:bookmarkStart w:id="97" w:name="__Fieldmark__48_251026823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251026823"/>
            <w:bookmarkStart w:id="99" w:name="__Fieldmark__49_251026823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251026823"/>
            <w:bookmarkStart w:id="101" w:name="__Fieldmark__50_251026823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251026823"/>
            <w:bookmarkStart w:id="103" w:name="__Fieldmark__51_251026823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251026823"/>
            <w:bookmarkStart w:id="105" w:name="__Fieldmark__52_251026823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251026823"/>
            <w:bookmarkStart w:id="107" w:name="__Fieldmark__53_251026823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251026823"/>
            <w:bookmarkStart w:id="109" w:name="__Fieldmark__54_251026823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251026823"/>
            <w:bookmarkStart w:id="111" w:name="__Fieldmark__55_251026823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251026823"/>
            <w:bookmarkStart w:id="113" w:name="__Fieldmark__56_251026823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251026823"/>
            <w:bookmarkStart w:id="115" w:name="__Fieldmark__57_251026823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251026823"/>
            <w:bookmarkStart w:id="117" w:name="__Fieldmark__58_251026823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251026823"/>
            <w:bookmarkStart w:id="119" w:name="__Fieldmark__59_251026823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251026823"/>
            <w:bookmarkStart w:id="121" w:name="__Fieldmark__60_251026823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2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251026823"/>
            <w:bookmarkStart w:id="123" w:name="__Fieldmark__61_251026823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3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251026823"/>
            <w:bookmarkStart w:id="125" w:name="__Fieldmark__62_251026823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251026823"/>
            <w:bookmarkStart w:id="127" w:name="__Fieldmark__63_251026823"/>
            <w:bookmarkEnd w:id="1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iagnostische toets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ore:          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Verzekeren 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11-22T12:24:00Z</dcterms:modified>
  <cp:revision>10</cp:revision>
  <dc:subject/>
  <dc:title/>
</cp:coreProperties>
</file>