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824094204"/>
            <w:bookmarkStart w:id="1" w:name="__Fieldmark__9_824094204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824094204"/>
            <w:bookmarkStart w:id="3" w:name="__Fieldmark__13_824094204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824094204"/>
            <w:bookmarkStart w:id="5" w:name="__Fieldmark__17_824094204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824094204"/>
            <w:bookmarkStart w:id="7" w:name="__Fieldmark__22_824094204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824094204"/>
            <w:bookmarkStart w:id="9" w:name="__Fieldmark__28_824094204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824094204"/>
            <w:bookmarkStart w:id="11" w:name="__Fieldmark__32_824094204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824094204"/>
            <w:bookmarkStart w:id="13" w:name="__Fieldmark__36_824094204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824094204"/>
            <w:bookmarkStart w:id="15" w:name="__Fieldmark__40_824094204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824094204"/>
            <w:bookmarkStart w:id="17" w:name="__Fieldmark__44_824094204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824094204"/>
            <w:bookmarkStart w:id="19" w:name="__Fieldmark__48_824094204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824094204"/>
            <w:bookmarkStart w:id="21" w:name="__Fieldmark__52_824094204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824094204"/>
            <w:bookmarkStart w:id="23" w:name="__Fieldmark__56_824094204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824094204"/>
            <w:bookmarkStart w:id="25" w:name="__Fieldmark__62_824094204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824094204"/>
            <w:bookmarkStart w:id="27" w:name="__Fieldmark__66_824094204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824094204"/>
            <w:bookmarkStart w:id="29" w:name="__Fieldmark__70_824094204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824094204"/>
            <w:bookmarkStart w:id="31" w:name="__Fieldmark__74_824094204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824094204"/>
            <w:bookmarkStart w:id="33" w:name="__Fieldmark__78_824094204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824094204"/>
            <w:bookmarkStart w:id="35" w:name="__Fieldmark__82_824094204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824094204"/>
            <w:bookmarkStart w:id="37" w:name="__Fieldmark__86_824094204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824094204"/>
            <w:bookmarkStart w:id="39" w:name="__Fieldmark__90_824094204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824094204"/>
            <w:bookmarkStart w:id="41" w:name="__Fieldmark__94_824094204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824094204"/>
            <w:bookmarkStart w:id="43" w:name="__Fieldmark__100_824094204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824094204"/>
            <w:bookmarkStart w:id="45" w:name="__Fieldmark__104_824094204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824094204"/>
            <w:bookmarkStart w:id="47" w:name="__Fieldmark__108_824094204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824094204"/>
            <w:bookmarkStart w:id="49" w:name="__Fieldmark__112_824094204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824094204"/>
            <w:bookmarkStart w:id="51" w:name="__Fieldmark__116_824094204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824094204"/>
            <w:bookmarkStart w:id="53" w:name="__Fieldmark__120_824094204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824094204"/>
            <w:bookmarkStart w:id="55" w:name="__Fieldmark__126_824094204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824094204"/>
            <w:bookmarkStart w:id="57" w:name="__Fieldmark__130_824094204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824094204"/>
            <w:bookmarkStart w:id="59" w:name="__Fieldmark__134_824094204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824094204"/>
            <w:bookmarkStart w:id="61" w:name="__Fieldmark__138_824094204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824094204"/>
            <w:bookmarkStart w:id="63" w:name="__Fieldmark__142_824094204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824094204"/>
            <w:bookmarkStart w:id="65" w:name="__Fieldmark__146_824094204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824094204"/>
            <w:bookmarkStart w:id="67" w:name="__Fieldmark__152_824094204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824094204"/>
            <w:bookmarkStart w:id="69" w:name="__Fieldmark__157_824094204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824094204"/>
            <w:bookmarkStart w:id="71" w:name="__Fieldmark__161_824094204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824094204"/>
            <w:bookmarkStart w:id="73" w:name="__Fieldmark__166_824094204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824094204"/>
            <w:bookmarkStart w:id="75" w:name="__Fieldmark__173_824094204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