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3730136173"/>
            <w:bookmarkStart w:id="1" w:name="__Fieldmark__9_3730136173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3730136173"/>
            <w:bookmarkStart w:id="3" w:name="__Fieldmark__13_3730136173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3730136173"/>
            <w:bookmarkStart w:id="5" w:name="__Fieldmark__17_3730136173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3730136173"/>
            <w:bookmarkStart w:id="7" w:name="__Fieldmark__22_3730136173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3730136173"/>
            <w:bookmarkStart w:id="9" w:name="__Fieldmark__28_3730136173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3730136173"/>
            <w:bookmarkStart w:id="11" w:name="__Fieldmark__32_3730136173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3730136173"/>
            <w:bookmarkStart w:id="13" w:name="__Fieldmark__36_3730136173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3730136173"/>
            <w:bookmarkStart w:id="15" w:name="__Fieldmark__40_3730136173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3730136173"/>
            <w:bookmarkStart w:id="17" w:name="__Fieldmark__44_3730136173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3730136173"/>
            <w:bookmarkStart w:id="19" w:name="__Fieldmark__48_3730136173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3730136173"/>
            <w:bookmarkStart w:id="21" w:name="__Fieldmark__52_3730136173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3730136173"/>
            <w:bookmarkStart w:id="23" w:name="__Fieldmark__56_3730136173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3730136173"/>
            <w:bookmarkStart w:id="25" w:name="__Fieldmark__62_3730136173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3730136173"/>
            <w:bookmarkStart w:id="27" w:name="__Fieldmark__66_3730136173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3730136173"/>
            <w:bookmarkStart w:id="29" w:name="__Fieldmark__70_3730136173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3730136173"/>
            <w:bookmarkStart w:id="31" w:name="__Fieldmark__74_3730136173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3730136173"/>
            <w:bookmarkStart w:id="33" w:name="__Fieldmark__78_3730136173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3730136173"/>
            <w:bookmarkStart w:id="35" w:name="__Fieldmark__82_3730136173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3730136173"/>
            <w:bookmarkStart w:id="37" w:name="__Fieldmark__86_3730136173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3730136173"/>
            <w:bookmarkStart w:id="39" w:name="__Fieldmark__90_3730136173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3730136173"/>
            <w:bookmarkStart w:id="41" w:name="__Fieldmark__94_3730136173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3730136173"/>
            <w:bookmarkStart w:id="43" w:name="__Fieldmark__100_3730136173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3730136173"/>
            <w:bookmarkStart w:id="45" w:name="__Fieldmark__104_3730136173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3730136173"/>
            <w:bookmarkStart w:id="47" w:name="__Fieldmark__108_3730136173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3730136173"/>
            <w:bookmarkStart w:id="49" w:name="__Fieldmark__112_3730136173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3730136173"/>
            <w:bookmarkStart w:id="51" w:name="__Fieldmark__116_3730136173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3730136173"/>
            <w:bookmarkStart w:id="53" w:name="__Fieldmark__120_3730136173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3730136173"/>
            <w:bookmarkStart w:id="55" w:name="__Fieldmark__126_3730136173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3730136173"/>
            <w:bookmarkStart w:id="57" w:name="__Fieldmark__130_3730136173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3730136173"/>
            <w:bookmarkStart w:id="59" w:name="__Fieldmark__134_3730136173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3730136173"/>
            <w:bookmarkStart w:id="61" w:name="__Fieldmark__138_3730136173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3730136173"/>
            <w:bookmarkStart w:id="63" w:name="__Fieldmark__142_3730136173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3730136173"/>
            <w:bookmarkStart w:id="65" w:name="__Fieldmark__146_3730136173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3730136173"/>
            <w:bookmarkStart w:id="67" w:name="__Fieldmark__152_3730136173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3730136173"/>
            <w:bookmarkStart w:id="69" w:name="__Fieldmark__157_3730136173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3730136173"/>
            <w:bookmarkStart w:id="71" w:name="__Fieldmark__161_3730136173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3730136173"/>
            <w:bookmarkStart w:id="73" w:name="__Fieldmark__166_3730136173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3730136173"/>
            <w:bookmarkStart w:id="75" w:name="__Fieldmark__173_3730136173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