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7"/>
        <w:gridCol w:w="3039"/>
        <w:gridCol w:w="2080"/>
        <w:gridCol w:w="77"/>
        <w:gridCol w:w="456"/>
        <w:gridCol w:w="758"/>
        <w:gridCol w:w="3495"/>
        <w:gridCol w:w="18"/>
        <w:gridCol w:w="75"/>
      </w:tblGrid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Werkplan Thema: Consumere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0" w:name="__Fieldmark__9_3439268989"/>
            <w:bookmarkStart w:id="1" w:name="__Fieldmark__9_3439268989"/>
            <w:bookmarkEnd w:id="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leiding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" w:name="__Fieldmark__13_3439268989"/>
            <w:bookmarkStart w:id="3" w:name="__Fieldmark__13_3439268989"/>
            <w:bookmarkEnd w:id="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Leerdoele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" w:name="__Fieldmark__17_3439268989"/>
            <w:bookmarkStart w:id="5" w:name="__Fieldmark__17_3439268989"/>
            <w:bookmarkEnd w:id="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Werkplan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" w:name="__Fieldmark__22_3439268989"/>
            <w:bookmarkStart w:id="7" w:name="__Fieldmark__22_3439268989"/>
            <w:bookmarkEnd w:id="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Jongeren als doelgroep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8" w:name="__Fieldmark__28_3439268989"/>
            <w:bookmarkStart w:id="9" w:name="__Fieldmark__28_3439268989"/>
            <w:bookmarkEnd w:id="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0" w:name="__Fieldmark__32_3439268989"/>
            <w:bookmarkStart w:id="11" w:name="__Fieldmark__32_3439268989"/>
            <w:bookmarkEnd w:id="1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2" w:name="__Fieldmark__36_3439268989"/>
            <w:bookmarkStart w:id="13" w:name="__Fieldmark__36_3439268989"/>
            <w:bookmarkEnd w:id="1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4" w:name="__Fieldmark__40_3439268989"/>
            <w:bookmarkStart w:id="15" w:name="__Fieldmark__40_3439268989"/>
            <w:bookmarkEnd w:id="1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6" w:name="__Fieldmark__44_3439268989"/>
            <w:bookmarkStart w:id="17" w:name="__Fieldmark__44_3439268989"/>
            <w:bookmarkEnd w:id="1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18" w:name="__Fieldmark__48_3439268989"/>
            <w:bookmarkStart w:id="19" w:name="__Fieldmark__48_3439268989"/>
            <w:bookmarkEnd w:id="1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0" w:name="__Fieldmark__52_3439268989"/>
            <w:bookmarkStart w:id="21" w:name="__Fieldmark__52_3439268989"/>
            <w:bookmarkEnd w:id="2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2" w:name="__Fieldmark__56_3439268989"/>
            <w:bookmarkStart w:id="23" w:name="__Fieldmark__56_3439268989"/>
            <w:bookmarkEnd w:id="2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Reclame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4" w:name="__Fieldmark__62_3439268989"/>
            <w:bookmarkStart w:id="25" w:name="__Fieldmark__62_3439268989"/>
            <w:bookmarkEnd w:id="2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6" w:name="__Fieldmark__66_3439268989"/>
            <w:bookmarkStart w:id="27" w:name="__Fieldmark__66_3439268989"/>
            <w:bookmarkEnd w:id="2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28" w:name="__Fieldmark__70_3439268989"/>
            <w:bookmarkStart w:id="29" w:name="__Fieldmark__70_3439268989"/>
            <w:bookmarkEnd w:id="2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0" w:name="__Fieldmark__74_3439268989"/>
            <w:bookmarkStart w:id="31" w:name="__Fieldmark__74_3439268989"/>
            <w:bookmarkEnd w:id="3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2" w:name="__Fieldmark__78_3439268989"/>
            <w:bookmarkStart w:id="33" w:name="__Fieldmark__78_3439268989"/>
            <w:bookmarkEnd w:id="3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4" w:name="__Fieldmark__82_3439268989"/>
            <w:bookmarkStart w:id="35" w:name="__Fieldmark__82_3439268989"/>
            <w:bookmarkEnd w:id="3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6" w:name="__Fieldmark__86_3439268989"/>
            <w:bookmarkStart w:id="37" w:name="__Fieldmark__86_3439268989"/>
            <w:bookmarkEnd w:id="3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38" w:name="__Fieldmark__90_3439268989"/>
            <w:bookmarkStart w:id="39" w:name="__Fieldmark__90_3439268989"/>
            <w:bookmarkEnd w:id="3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0" w:name="__Fieldmark__94_3439268989"/>
            <w:bookmarkStart w:id="41" w:name="__Fieldmark__94_3439268989"/>
            <w:bookmarkEnd w:id="4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De koopovereenkom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2" w:name="__Fieldmark__100_3439268989"/>
            <w:bookmarkStart w:id="43" w:name="__Fieldmark__100_3439268989"/>
            <w:bookmarkEnd w:id="4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4" w:name="__Fieldmark__104_3439268989"/>
            <w:bookmarkStart w:id="45" w:name="__Fieldmark__104_3439268989"/>
            <w:bookmarkEnd w:id="4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6" w:name="__Fieldmark__108_3439268989"/>
            <w:bookmarkStart w:id="47" w:name="__Fieldmark__108_3439268989"/>
            <w:bookmarkEnd w:id="4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48" w:name="__Fieldmark__112_3439268989"/>
            <w:bookmarkStart w:id="49" w:name="__Fieldmark__112_3439268989"/>
            <w:bookmarkEnd w:id="4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0" w:name="__Fieldmark__116_3439268989"/>
            <w:bookmarkStart w:id="51" w:name="__Fieldmark__116_3439268989"/>
            <w:bookmarkEnd w:id="5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2" w:name="__Fieldmark__120_3439268989"/>
            <w:bookmarkStart w:id="53" w:name="__Fieldmark__120_3439268989"/>
            <w:bookmarkEnd w:id="5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onsumeren en milieu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4" w:name="__Fieldmark__126_3439268989"/>
            <w:bookmarkStart w:id="55" w:name="__Fieldmark__126_3439268989"/>
            <w:bookmarkEnd w:id="5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6" w:name="__Fieldmark__130_3439268989"/>
            <w:bookmarkStart w:id="57" w:name="__Fieldmark__130_3439268989"/>
            <w:bookmarkEnd w:id="5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58" w:name="__Fieldmark__134_3439268989"/>
            <w:bookmarkStart w:id="59" w:name="__Fieldmark__134_3439268989"/>
            <w:bookmarkEnd w:id="5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2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0" w:name="__Fieldmark__138_3439268989"/>
            <w:bookmarkStart w:id="61" w:name="__Fieldmark__138_3439268989"/>
            <w:bookmarkEnd w:id="6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3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2" w:name="__Fieldmark__142_3439268989"/>
            <w:bookmarkStart w:id="63" w:name="__Fieldmark__142_3439268989"/>
            <w:bookmarkEnd w:id="6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4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4" w:name="__Fieldmark__146_3439268989"/>
            <w:bookmarkStart w:id="65" w:name="__Fieldmark__146_3439268989"/>
            <w:bookmarkEnd w:id="6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  <w:t>Extra: energieleverancier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6" w:name="__Fieldmark__152_3439268989"/>
            <w:bookmarkStart w:id="67" w:name="__Fieldmark__152_3439268989"/>
            <w:bookmarkEnd w:id="67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Introductie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6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68" w:name="__Fieldmark__157_3439268989"/>
            <w:bookmarkStart w:id="69" w:name="__Fieldmark__157_3439268989"/>
            <w:bookmarkEnd w:id="69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Kennisbank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7" w:hanging="0"/>
              <w:rPr>
                <w:rFonts w:ascii="Verdana" w:hAnsi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0" w:name="__Fieldmark__161_3439268989"/>
            <w:bookmarkStart w:id="71" w:name="__Fieldmark__161_3439268989"/>
            <w:bookmarkEnd w:id="71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Vragen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</w:rPr>
            </w:pPr>
            <w:r>
              <w:rPr>
                <w:rFonts w:ascii="Verdana" w:hAnsi="Verdana"/>
                <w:b/>
                <w:sz w:val="20"/>
                <w:szCs w:val="20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</w:rPr>
            </w:pPr>
            <w:r>
              <w:rPr>
                <w:rFonts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2" w:name="__Fieldmark__166_3439268989"/>
            <w:bookmarkStart w:id="73" w:name="__Fieldmark__166_3439268989"/>
            <w:bookmarkEnd w:id="73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5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ascii="Verdana" w:hAnsi="Verdana"/>
              </w:rPr>
              <w:fldChar w:fldCharType="separate"/>
            </w:r>
            <w:bookmarkStart w:id="74" w:name="__Fieldmark__173_3439268989"/>
            <w:bookmarkStart w:id="75" w:name="__Fieldmark__173_3439268989"/>
            <w:bookmarkEnd w:id="75"/>
            <w:r>
              <w:rPr>
                <w:rFonts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20"/>
                <w:szCs w:val="20"/>
              </w:rPr>
              <w:t xml:space="preserve"> </w:t>
            </w:r>
            <w:r>
              <w:rPr>
                <w:rFonts w:ascii="Verdana" w:hAnsi="Verdana"/>
                <w:sz w:val="20"/>
                <w:szCs w:val="20"/>
                <w:lang w:val="en-US"/>
              </w:rPr>
              <w:t>Kennistest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Verdana" w:hAnsi="Verdana"/>
                <w:sz w:val="20"/>
                <w:szCs w:val="20"/>
                <w:lang w:val="en-US"/>
              </w:rPr>
            </w:pPr>
            <w:r>
              <w:rPr>
                <w:rFonts w:ascii="Verdana" w:hAnsi="Verdana"/>
                <w:sz w:val="20"/>
                <w:szCs w:val="20"/>
              </w:rPr>
              <w:t>Score:</w:t>
            </w:r>
          </w:p>
        </w:tc>
        <w:tc>
          <w:tcPr>
            <w:tcW w:w="75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Verdana" w:hAnsi="Verdana"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Consumeren | vmbo KGT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61435</wp:posOffset>
              </wp:positionH>
              <wp:positionV relativeFrom="paragraph">
                <wp:posOffset>-344805</wp:posOffset>
              </wp:positionV>
              <wp:extent cx="1934845" cy="64452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935000" cy="644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04.05pt;margin-top:-27.15pt;width:152.3pt;height:50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nl-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nl-NL" w:eastAsia="nl-N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2067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nl-N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tekstTeken" w:customStyle="1">
    <w:name w:val="Koptekst Teken"/>
    <w:basedOn w:val="DefaultParagraphFont"/>
    <w:link w:val="Header"/>
    <w:uiPriority w:val="99"/>
    <w:semiHidden/>
    <w:qFormat/>
    <w:rsid w:val="00e20671"/>
    <w:rPr>
      <w:rFonts w:ascii="Calibri" w:hAnsi="Calibri" w:eastAsia="Calibri" w:cs="Times New Roman"/>
    </w:rPr>
  </w:style>
  <w:style w:type="character" w:styleId="VoettekstTeken" w:customStyle="1">
    <w:name w:val="Voettekst Teken"/>
    <w:basedOn w:val="DefaultParagraphFont"/>
    <w:link w:val="Footer"/>
    <w:uiPriority w:val="99"/>
    <w:semiHidden/>
    <w:qFormat/>
    <w:rsid w:val="00e20671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VoettekstTeken"/>
    <w:uiPriority w:val="99"/>
    <w:semiHidden/>
    <w:unhideWhenUsed/>
    <w:rsid w:val="00e2067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-th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314</Words>
  <Characters>1074</Characters>
  <CharactersWithSpaces>1111</CharactersWithSpaces>
  <Paragraphs>2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5:00Z</dcterms:created>
  <dc:creator>anne</dc:creator>
  <dc:description/>
  <dc:language>en-US</dc:language>
  <cp:lastModifiedBy>Henk-Jan Van mierlo</cp:lastModifiedBy>
  <dcterms:modified xsi:type="dcterms:W3CDTF">2017-08-07T1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