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90074765"/>
            <w:bookmarkStart w:id="1" w:name="__Fieldmark__0_169007476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90074765"/>
            <w:bookmarkStart w:id="3" w:name="__Fieldmark__1_169007476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90074765"/>
            <w:bookmarkStart w:id="5" w:name="__Fieldmark__2_169007476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90074765"/>
            <w:bookmarkStart w:id="7" w:name="__Fieldmark__3_169007476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90074765"/>
            <w:bookmarkStart w:id="9" w:name="__Fieldmark__4_169007476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90074765"/>
            <w:bookmarkStart w:id="11" w:name="__Fieldmark__5_169007476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90074765"/>
            <w:bookmarkStart w:id="13" w:name="__Fieldmark__6_169007476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90074765"/>
            <w:bookmarkStart w:id="15" w:name="__Fieldmark__7_169007476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90074765"/>
            <w:bookmarkStart w:id="17" w:name="__Fieldmark__8_169007476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90074765"/>
            <w:bookmarkStart w:id="19" w:name="__Fieldmark__9_169007476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90074765"/>
            <w:bookmarkStart w:id="21" w:name="__Fieldmark__10_169007476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90074765"/>
            <w:bookmarkStart w:id="23" w:name="__Fieldmark__11_169007476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90074765"/>
            <w:bookmarkStart w:id="25" w:name="__Fieldmark__12_169007476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90074765"/>
            <w:bookmarkStart w:id="27" w:name="__Fieldmark__13_169007476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90074765"/>
            <w:bookmarkStart w:id="29" w:name="__Fieldmark__14_169007476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90074765"/>
            <w:bookmarkStart w:id="31" w:name="__Fieldmark__15_169007476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90074765"/>
            <w:bookmarkStart w:id="33" w:name="__Fieldmark__16_169007476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90074765"/>
            <w:bookmarkStart w:id="35" w:name="__Fieldmark__17_169007476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90074765"/>
            <w:bookmarkStart w:id="37" w:name="__Fieldmark__18_169007476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90074765"/>
            <w:bookmarkStart w:id="39" w:name="__Fieldmark__19_169007476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90074765"/>
            <w:bookmarkStart w:id="41" w:name="__Fieldmark__20_169007476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90074765"/>
            <w:bookmarkStart w:id="43" w:name="__Fieldmark__21_169007476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90074765"/>
            <w:bookmarkStart w:id="45" w:name="__Fieldmark__22_169007476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90074765"/>
            <w:bookmarkStart w:id="47" w:name="__Fieldmark__23_169007476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90074765"/>
            <w:bookmarkStart w:id="49" w:name="__Fieldmark__24_169007476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90074765"/>
            <w:bookmarkStart w:id="51" w:name="__Fieldmark__25_169007476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90074765"/>
            <w:bookmarkStart w:id="53" w:name="__Fieldmark__26_169007476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90074765"/>
            <w:bookmarkStart w:id="55" w:name="__Fieldmark__27_169007476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90074765"/>
            <w:bookmarkStart w:id="57" w:name="__Fieldmark__28_169007476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90074765"/>
            <w:bookmarkStart w:id="59" w:name="__Fieldmark__29_169007476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90074765"/>
            <w:bookmarkStart w:id="61" w:name="__Fieldmark__30_169007476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90074765"/>
            <w:bookmarkStart w:id="63" w:name="__Fieldmark__31_169007476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90074765"/>
            <w:bookmarkStart w:id="65" w:name="__Fieldmark__32_169007476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90074765"/>
            <w:bookmarkStart w:id="67" w:name="__Fieldmark__33_169007476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90074765"/>
            <w:bookmarkStart w:id="69" w:name="__Fieldmark__34_169007476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90074765"/>
            <w:bookmarkStart w:id="71" w:name="__Fieldmark__35_169007476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90074765"/>
            <w:bookmarkStart w:id="73" w:name="__Fieldmark__36_169007476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90074765"/>
            <w:bookmarkStart w:id="75" w:name="__Fieldmark__37_169007476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90074765"/>
            <w:bookmarkStart w:id="77" w:name="__Fieldmark__38_169007476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90074765"/>
            <w:bookmarkStart w:id="79" w:name="__Fieldmark__39_169007476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90074765"/>
            <w:bookmarkStart w:id="81" w:name="__Fieldmark__40_169007476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90074765"/>
            <w:bookmarkStart w:id="83" w:name="__Fieldmark__41_169007476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90074765"/>
            <w:bookmarkStart w:id="85" w:name="__Fieldmark__42_169007476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90074765"/>
            <w:bookmarkStart w:id="87" w:name="__Fieldmark__43_169007476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90074765"/>
            <w:bookmarkStart w:id="89" w:name="__Fieldmark__44_169007476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90074765"/>
            <w:bookmarkStart w:id="91" w:name="__Fieldmark__45_169007476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90074765"/>
            <w:bookmarkStart w:id="93" w:name="__Fieldmark__46_169007476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90074765"/>
            <w:bookmarkStart w:id="95" w:name="__Fieldmark__47_169007476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90074765"/>
            <w:bookmarkStart w:id="97" w:name="__Fieldmark__48_169007476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90074765"/>
            <w:bookmarkStart w:id="99" w:name="__Fieldmark__49_169007476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90074765"/>
            <w:bookmarkStart w:id="101" w:name="__Fieldmark__50_169007476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90074765"/>
            <w:bookmarkStart w:id="103" w:name="__Fieldmark__51_169007476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90074765"/>
            <w:bookmarkStart w:id="105" w:name="__Fieldmark__52_169007476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90074765"/>
            <w:bookmarkStart w:id="107" w:name="__Fieldmark__53_169007476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90074765"/>
            <w:bookmarkStart w:id="109" w:name="__Fieldmark__54_169007476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90074765"/>
            <w:bookmarkStart w:id="111" w:name="__Fieldmark__55_169007476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90074765"/>
            <w:bookmarkStart w:id="113" w:name="__Fieldmark__56_169007476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90074765"/>
            <w:bookmarkStart w:id="115" w:name="__Fieldmark__57_169007476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690074765"/>
            <w:bookmarkStart w:id="117" w:name="__Fieldmark__58_169007476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690074765"/>
            <w:bookmarkStart w:id="119" w:name="__Fieldmark__59_169007476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690074765"/>
            <w:bookmarkStart w:id="121" w:name="__Fieldmark__60_169007476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690074765"/>
            <w:bookmarkStart w:id="123" w:name="__Fieldmark__61_169007476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690074765"/>
            <w:bookmarkStart w:id="125" w:name="__Fieldmark__62_169007476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690074765"/>
            <w:bookmarkStart w:id="127" w:name="__Fieldmark__63_169007476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690074765"/>
            <w:bookmarkStart w:id="129" w:name="__Fieldmark__64_169007476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690074765"/>
            <w:bookmarkStart w:id="131" w:name="__Fieldmark__65_1690074765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690074765"/>
            <w:bookmarkStart w:id="133" w:name="__Fieldmark__66_169007476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690074765"/>
            <w:bookmarkStart w:id="135" w:name="__Fieldmark__67_169007476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690074765"/>
            <w:bookmarkStart w:id="137" w:name="__Fieldmark__68_169007476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690074765"/>
            <w:bookmarkStart w:id="139" w:name="__Fieldmark__69_169007476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690074765"/>
            <w:bookmarkStart w:id="141" w:name="__Fieldmark__70_169007476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690074765"/>
            <w:bookmarkStart w:id="143" w:name="__Fieldmark__71_169007476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690074765"/>
            <w:bookmarkStart w:id="145" w:name="__Fieldmark__72_169007476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690074765"/>
            <w:bookmarkStart w:id="147" w:name="__Fieldmark__73_169007476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