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lage module Sprechen – Situati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de verschillende situaties kun je de volgende zinnetjes/uitspraken gebrui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derlands</w:t>
              <w:tab/>
              <w:tab/>
              <w:tab/>
              <w:tab/>
              <w:tab/>
              <w:tab/>
              <w:t>Duit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</w:t>
            </w:r>
            <w:bookmarkStart w:id="0" w:name="_GoBack"/>
            <w:bookmarkEnd w:id="0"/>
            <w:r>
              <w:rPr>
                <w:rFonts w:cs="Verdana" w:ascii="Verdana" w:hAnsi="Verdana"/>
              </w:rPr>
              <w:t xml:space="preserve"> begroet iemand.</w:t>
              <w:tab/>
              <w:tab/>
              <w:tab/>
              <w:tab/>
              <w:tab/>
              <w:t>Hallo!/Guten Tag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eemt afscheid.</w:t>
              <w:tab/>
              <w:tab/>
              <w:tab/>
              <w:tab/>
              <w:tab/>
              <w:t>Tschüs!/Auf Wiedersehe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 aan iemand hoe het met hem gaat.</w:t>
              <w:tab/>
              <w:t>Wie geht’s dir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wenst iemand het beste.</w:t>
              <w:tab/>
              <w:tab/>
              <w:tab/>
              <w:tab/>
              <w:t>Alles Gute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het prima met je gaat.</w:t>
              <w:tab/>
              <w:tab/>
              <w:tab/>
              <w:t>Mir geht’s prim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bedankt iemand.</w:t>
              <w:tab/>
              <w:tab/>
              <w:tab/>
              <w:tab/>
              <w:tab/>
              <w:t>Danke!/Vielen Dank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tegen iemand: graag gedaan.</w:t>
              <w:tab/>
              <w:tab/>
              <w:t>Gern geschehe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doet iemand de groeten.</w:t>
              <w:tab/>
              <w:tab/>
              <w:tab/>
              <w:tab/>
              <w:t>Schönen Gruß an … 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 wat iemand van plan is.</w:t>
              <w:tab/>
              <w:tab/>
              <w:tab/>
              <w:t>Was hast du vor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dat niet klopt.</w:t>
              <w:tab/>
              <w:tab/>
              <w:tab/>
              <w:tab/>
              <w:t>Das stimmt nich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 waar dat goed voor is.</w:t>
              <w:tab/>
              <w:tab/>
              <w:tab/>
              <w:t>Was soll das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het nu genoeg is.</w:t>
              <w:tab/>
              <w:tab/>
              <w:tab/>
              <w:t>Jetzt reicht es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heet iemand hartelijk welkom.</w:t>
              <w:tab/>
              <w:tab/>
              <w:tab/>
              <w:t>Herzlich willkomme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er niets aan te doen is.</w:t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Da kann man nichts mache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het ervan afhangt.</w:t>
              <w:tab/>
              <w:tab/>
              <w:tab/>
              <w:t>Das kommt drauf a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vraagt iemand hoe die dat bedoelt.</w:t>
              <w:tab/>
              <w:tab/>
            </w:r>
            <w:r>
              <w:rPr>
                <w:rFonts w:cs="Verdana" w:ascii="Verdana" w:hAnsi="Verdana"/>
                <w:lang w:val="de-DE"/>
              </w:rPr>
              <w:t>Wie meinst du das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feliciteert iemand.</w:t>
              <w:tab/>
              <w:tab/>
              <w:tab/>
              <w:tab/>
              <w:tab/>
              <w:t>Herzlichen Glückwunsch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 of je binnen mag komen.</w:t>
              <w:tab/>
              <w:tab/>
              <w:tab/>
              <w:t>Darf ich reinkommen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dat toch vanzelf spreekt.</w:t>
              <w:tab/>
              <w:tab/>
            </w:r>
            <w:r>
              <w:rPr>
                <w:rFonts w:cs="Verdana" w:ascii="Verdana" w:hAnsi="Verdana"/>
                <w:lang w:val="de-DE"/>
              </w:rPr>
              <w:t>Das ist doch selbstverständlich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vraagt iemand of je mag uitnodigen.</w:t>
              <w:tab/>
              <w:tab/>
              <w:t>Darf ich dich (zu einer Cola) einladen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zegt: Absoluut niet.</w:t>
              <w:tab/>
              <w:tab/>
              <w:tab/>
              <w:tab/>
              <w:t>Auf gar keinen Fall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het lief van de ander is.</w:t>
              <w:tab/>
              <w:tab/>
            </w:r>
            <w:r>
              <w:rPr>
                <w:rFonts w:cs="Verdana" w:ascii="Verdana" w:hAnsi="Verdana"/>
                <w:lang w:val="de-DE"/>
              </w:rPr>
              <w:t>Das ist aber lieb von dir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: ja maar toch.</w:t>
              <w:tab/>
              <w:tab/>
              <w:tab/>
              <w:tab/>
              <w:t>Trotzde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je iets jammer vindt.</w:t>
              <w:tab/>
              <w:tab/>
              <w:tab/>
              <w:t>Das ist aber schade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: Komt er nog wat van?</w:t>
              <w:tab/>
              <w:tab/>
              <w:tab/>
              <w:t>Wird’s bald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het een feit is.</w:t>
              <w:tab/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Das ist Tatsache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vindt iets echte onzin.</w:t>
              <w:tab/>
              <w:tab/>
              <w:tab/>
              <w:tab/>
              <w:t>So ein Quatsch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weet niet wat je moet doen.</w:t>
              <w:tab/>
              <w:tab/>
              <w:tab/>
              <w:t>Was mache ich jetzt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het geen opzet was.</w:t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Das war keine Absich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emand doet je pijn.</w:t>
              <w:tab/>
              <w:tab/>
              <w:tab/>
              <w:tab/>
              <w:tab/>
              <w:t>Du tust mir we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hebt een andere mening.</w:t>
              <w:tab/>
              <w:tab/>
              <w:tab/>
              <w:tab/>
              <w:t>Da bin ich anderer Meinung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emand niest.</w:t>
              <w:tab/>
              <w:tab/>
              <w:tab/>
              <w:tab/>
              <w:tab/>
              <w:tab/>
              <w:t>Gesundheit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: Daar kun je op rekenen.</w:t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Darauf kannst du dich verlasse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wenst iemand prettige paas/kerstdagen.</w:t>
              <w:tab/>
              <w:t>Frohe Ostern/Weihnachten!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waarschuwt iemand uit te kijken.</w:t>
              <w:tab/>
              <w:tab/>
              <w:t>Vorsicht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raagt iemand om hulp.</w:t>
              <w:tab/>
              <w:tab/>
              <w:tab/>
              <w:tab/>
              <w:t>Komm, hilf mal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je er genoeg van hebt.</w:t>
              <w:tab/>
              <w:tab/>
              <w:tab/>
              <w:t>Mir reicht’s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indt iets vreselijk.</w:t>
              <w:tab/>
              <w:tab/>
              <w:tab/>
              <w:tab/>
              <w:t>Wie furchtbar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het een kleine moeite was.</w:t>
              <w:tab/>
              <w:tab/>
              <w:t>Keine Ursache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: Doe eens voor hoe dat gaat.</w:t>
              <w:tab/>
              <w:tab/>
            </w:r>
            <w:r>
              <w:rPr>
                <w:rFonts w:cs="Verdana" w:ascii="Verdana" w:hAnsi="Verdana"/>
                <w:lang w:val="de-DE"/>
              </w:rPr>
              <w:t>Zeig mir mal, wie das geht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vraagt iemand of die er zin in zou hebben.</w:t>
              <w:tab/>
            </w:r>
            <w:r>
              <w:rPr>
                <w:rFonts w:cs="Verdana" w:ascii="Verdana" w:hAnsi="Verdana"/>
                <w:lang w:val="de-DE"/>
              </w:rPr>
              <w:t>Hättest du Lust daz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zegt: Met plezier!</w:t>
              <w:tab/>
              <w:tab/>
              <w:tab/>
              <w:tab/>
              <w:tab/>
              <w:t>Mit Vergnüge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vraagt of het erg is als…</w:t>
              <w:tab/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Ist es schlimm, wenn…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vraagt of iemand dat kan spellen.</w:t>
              <w:tab/>
              <w:tab/>
              <w:t>Können Sie das buchstabieren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gt dat je het eens bent.</w:t>
              <w:tab/>
              <w:tab/>
              <w:tab/>
              <w:t>Einverstande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zegt dat het je niet te binnen schiet.</w:t>
              <w:tab/>
              <w:tab/>
            </w:r>
            <w:r>
              <w:rPr>
                <w:rFonts w:cs="Verdana" w:ascii="Verdana" w:hAnsi="Verdana"/>
                <w:lang w:val="de-DE"/>
              </w:rPr>
              <w:t>Das fällt mir nicht ei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baalt.</w:t>
              <w:tab/>
              <w:tab/>
              <w:tab/>
              <w:tab/>
              <w:tab/>
              <w:tab/>
              <w:t>So ein Mist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verontschuldigt je.</w:t>
              <w:tab/>
              <w:tab/>
              <w:tab/>
              <w:tab/>
              <w:t>Entschuldigung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spreekt iemand moed toe.</w:t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Du schaffst das schon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e vraagt wat er gebeurd is.</w:t>
              <w:tab/>
              <w:tab/>
              <w:tab/>
              <w:tab/>
              <w:t>Was ist denn passiert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wenst iemand smakelijk eten.</w:t>
              <w:tab/>
              <w:tab/>
              <w:tab/>
              <w:t>Guten Appetit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e wenst iemand welterusten.</w:t>
              <w:tab/>
              <w:tab/>
              <w:tab/>
            </w:r>
            <w:r>
              <w:rPr>
                <w:rFonts w:cs="Verdana" w:ascii="Verdana" w:hAnsi="Verdana"/>
                <w:lang w:val="de-DE"/>
              </w:rPr>
              <w:t>Gute Nacht!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Module Sprechen b, 3 bijlage reac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Duits VMBO B  4 – Module Sprechen</w:t>
    </w:r>
  </w:p>
  <w:p>
    <w:pPr>
      <w:pStyle w:val="Ballonteks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Arial" w:hAnsi="Arial" w:cs="Aria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9:00Z</dcterms:created>
  <dc:creator>admin</dc:creator>
  <dc:description/>
  <cp:keywords/>
  <dc:language>en-US</dc:language>
  <cp:lastModifiedBy>Joke</cp:lastModifiedBy>
  <dcterms:modified xsi:type="dcterms:W3CDTF">2015-05-01T11:50:00Z</dcterms:modified>
  <cp:revision>4</cp:revision>
  <dc:subject/>
  <dc:title>Je zegt dat je je op iets verheugt</dc:title>
</cp:coreProperties>
</file>