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849104359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56747555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856190776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71997769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58659635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664335189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596761033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50983419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001569859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800396218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819521979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33540957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981093736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46850016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632922724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82325365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15473455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654804933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17831823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672448225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88497657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55933687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147782533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75829883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94322023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72197405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571429299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86601825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64683152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485284895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950880758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87545380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927888620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2060290709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895162243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73403178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507702805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707431972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401574151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892895864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05355074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965136093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24796745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134071094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817148763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30539542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43325281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870965516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9988142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96751670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19166320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650786530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86441571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088632983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99182129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31137106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929736244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04922016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3495621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236592702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95599620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745534520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426369935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968100310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594576722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281195916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580388665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654282417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5879663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719345426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509131306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628830925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816278316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941394477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667708541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411029064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266635589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660830913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451129549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400847488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