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Opdracht 29 Tuinkunstgeschiedenis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5810885" cy="260032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5" t="-20" r="-10" b="14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leiding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n sommige tuinen zie je heel veel mens en heel weinig natuur, in andere tuinen is het precies andersom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ar ook de meest natuurlijke tuin is altijd mensenwerk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 deze opdracht leer je iets over de geschiedenis van tuinen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el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ntdek hoe de mens in de loop van de tijden tegenover de natuur staat en hoe hij dat in de tuin laat zien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pdracht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pen de website ‘De geschiedenis van de tuinkunst’, </w:t>
      </w:r>
      <w:hyperlink r:id="rId3">
        <w:r>
          <w:rPr>
            <w:rStyle w:val="InternetLink"/>
            <w:rFonts w:cs="Tahoma" w:ascii="Tahoma" w:hAnsi="Tahoma"/>
            <w:sz w:val="24"/>
            <w:szCs w:val="24"/>
          </w:rPr>
          <w:t>http://www.geschiedenisvandetuinkunst.nl/</w:t>
        </w:r>
      </w:hyperlink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 deze site zie je een overzicht van verschillende tuinstijlen, vanaf de middeleeuwen tot nu. Van alle stijlen worden opvallende kenmerken gegeven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 stijlen die besproken worden zijn:</w:t>
      </w:r>
    </w:p>
    <w:p>
      <w:pPr>
        <w:pStyle w:val="Normal"/>
        <w:ind w:left="708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De Middeleeuwen</w:t>
      </w:r>
    </w:p>
    <w:p>
      <w:pPr>
        <w:pStyle w:val="Normal"/>
        <w:ind w:left="708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De Renaissance</w:t>
      </w:r>
    </w:p>
    <w:p>
      <w:pPr>
        <w:pStyle w:val="Normal"/>
        <w:ind w:left="708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De Barok</w:t>
      </w:r>
    </w:p>
    <w:p>
      <w:pPr>
        <w:pStyle w:val="Normal"/>
        <w:ind w:left="708" w:hanging="0"/>
        <w:rPr/>
      </w:pPr>
      <w:r>
        <w:rPr>
          <w:rFonts w:cs="Tahoma" w:ascii="Tahoma" w:hAnsi="Tahoma"/>
          <w:i/>
          <w:sz w:val="24"/>
          <w:szCs w:val="24"/>
        </w:rPr>
        <w:t>De Engelse landschapsstijl</w:t>
      </w:r>
    </w:p>
    <w:p>
      <w:pPr>
        <w:pStyle w:val="Normal"/>
        <w:ind w:left="708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De Victoriaanse tijd</w:t>
      </w:r>
    </w:p>
    <w:p>
      <w:pPr>
        <w:pStyle w:val="Normal"/>
        <w:ind w:left="708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Rond 1900 (bijv. Cottage tuinen)</w:t>
      </w:r>
    </w:p>
    <w:p>
      <w:pPr>
        <w:pStyle w:val="Normal"/>
        <w:ind w:left="708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Het Functionalisme (bijv. Mien Ruys)</w:t>
      </w:r>
    </w:p>
    <w:p>
      <w:pPr>
        <w:pStyle w:val="Normal"/>
        <w:ind w:left="708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Na WO II (bijv. Piet Oudolf)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Wat doe je nu?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Je krijgt via de schoolmail een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aantal foto’s van verschillende tuinstijlen</w:t>
        </w:r>
      </w:hyperlink>
      <w:r>
        <w:rPr>
          <w:rFonts w:cs="Tahoma" w:ascii="Tahoma" w:hAnsi="Tahoma"/>
          <w:sz w:val="24"/>
          <w:szCs w:val="24"/>
        </w:rPr>
        <w:t xml:space="preserve"> toegestuurd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ou taak is om van elke foto te bepalen over welke tuinstijl het gaat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teer de antwoorden in de tabel. Noteer ook het belangrijkste kenmerk van deze stijl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2619"/>
        <w:gridCol w:w="5352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umme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tuinstijl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enmerk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Beoordeling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 antwoorden worden klassikaal besproken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In de volgende les worden een aantal dia’s getoond waarvan je de stijl met het kenmerk moet kunnen benoemen. Je krijgt hierop een cijfer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eschiedenisvandetuinkunst.nl/" TargetMode="External"/><Relationship Id="rId4" Type="http://schemas.openxmlformats.org/officeDocument/2006/relationships/hyperlink" Target="../../../2012-2013/Zwolle/opdrachten%20groene%20theorie/Opdracht%2023%20PP.ppt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21:09:00Z</dcterms:created>
  <dc:creator>nugter</dc:creator>
  <dc:description/>
  <dc:language>en-US</dc:language>
  <cp:lastModifiedBy>laptop</cp:lastModifiedBy>
  <dcterms:modified xsi:type="dcterms:W3CDTF">2014-06-14T21:09:00Z</dcterms:modified>
  <cp:revision>2</cp:revision>
  <dc:subject/>
  <dc:title>https://livelink</dc:title>
</cp:coreProperties>
</file>