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741645613"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936465848"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64417474"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995313598"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33186839"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492091861"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042643202"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