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56"/>
          <w:szCs w:val="56"/>
        </w:rPr>
        <w:t>'Voorbereiding werken</w:t>
        <w:br/>
        <w:t xml:space="preserve"> met de motorkettingzaag'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3105150" cy="215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56"/>
          <w:szCs w:val="56"/>
        </w:rPr>
        <w:t xml:space="preserve">Bekijk de les </w:t>
        <w:br/>
        <w:t>op je smartphone of tablet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1562100" cy="156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3:01:00Z</dcterms:created>
  <dc:creator>Marbert</dc:creator>
  <dc:description/>
  <dc:language>en-US</dc:language>
  <cp:lastModifiedBy>Marbert</cp:lastModifiedBy>
  <dcterms:modified xsi:type="dcterms:W3CDTF">2012-05-11T03:09:00Z</dcterms:modified>
  <cp:revision>1</cp:revision>
  <dc:subject/>
  <dc:title/>
</cp:coreProperties>
</file>